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05</w:t>
      </w:r>
      <w:r>
        <w:rPr/>
        <w:t xml:space="preserve">  грудня 2013 року         м. Володимир-Волинський                       № </w:t>
      </w:r>
      <w:r>
        <w:rPr>
          <w:lang w:val="en-US"/>
        </w:rPr>
        <w:t>41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активну громадську позицію  та з нагоди </w:t>
      </w:r>
      <w:r>
        <w:rPr>
          <w:iCs/>
          <w:szCs w:val="28"/>
        </w:rPr>
        <w:t xml:space="preserve">свята – Дня Збройних Сил Украї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ДРОЩ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амару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пеціаліста І категорії Володимир – Волинського ОРВК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ТОГОВСЬК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Серг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ержанта, командира відділення – оператора зенітного ракетно – артилерійського дивізіон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УЛИГ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олодимир – Волинського ОРВК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МАР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талія Анато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йора, заступника командира механізованого батальйону з озброєння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ЛЮ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вл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олдата, старшого механіка – водія механізованого батальйон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ИТВИ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мана Денис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дполковника, військового комісара Володимир – Волинського ОРВК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ЛЕЩ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Серг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жанта, командира танка – командира відділення танкового батальйон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ЩЕРБИ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атолія Олександ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йора, заступника командира батальйону матеріального забезпечення з озброєння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3-12-12T12:35:00Z</dcterms:modified>
  <cp:revision>124</cp:revision>
  <dc:subject/>
  <dc:title>Розпорядження Володамир</dc:title>
</cp:coreProperties>
</file>