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1</w:t>
      </w:r>
      <w:r>
        <w:rPr/>
        <w:t xml:space="preserve">   листопада 2013 року  </w:t>
      </w:r>
      <w:r>
        <w:rPr>
          <w:lang w:val="ru-RU"/>
        </w:rPr>
        <w:t xml:space="preserve">   м.</w:t>
      </w:r>
      <w:r>
        <w:rPr/>
        <w:t xml:space="preserve"> Володимир-Волинський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 від 09.08.2011 №393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36, 93, 116, 122-124 Земельного кодексу України, статей 16, 21 Закону України «Про оренду землі», статей 13, 20, 22, 25 Закону України «Про землеустрій», на підставі заяви жительки м.Володимира-Волинського Костюк Тетяни Іванівни внести зміни у п.2 розпорядження голови райдержадміністрації від 09.08.2011 №393 «Про затвердження технічної документації та передачу в оренду земельної ділянки» замінивши термін оренди з 5 на 25 років.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унько 21 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2:00Z</dcterms:created>
  <dc:creator>amigo</dc:creator>
  <dc:description/>
  <cp:keywords/>
  <dc:language>en-US</dc:language>
  <cp:lastModifiedBy>Mirek</cp:lastModifiedBy>
  <cp:lastPrinted>2013-11-21T08:22:00Z</cp:lastPrinted>
  <dcterms:modified xsi:type="dcterms:W3CDTF">2013-11-28T13:04:00Z</dcterms:modified>
  <cp:revision>7</cp:revision>
  <dc:subject/>
  <dc:title>Розпорядження Володамир</dc:title>
</cp:coreProperties>
</file>