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</w:t>
      </w:r>
      <w:r>
        <w:rPr>
          <w:lang w:val="ru-RU"/>
        </w:rPr>
        <w:t xml:space="preserve">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6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скасування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22, 33, 116, 118, 121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на підставі заяви Мосорук Г.Л., розпорядження голови райдержадміністрації від 26.11.2012 №543 «Про внесення змін до розпорядження голови райдержадміністрації» вважати таким, що втратило чинність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2-08-01T08:02:00Z</cp:lastPrinted>
  <dcterms:modified xsi:type="dcterms:W3CDTF">2013-11-11T08:09:00Z</dcterms:modified>
  <cp:revision>104</cp:revision>
  <dc:subject/>
  <dc:title>Розпорядження Володамир</dc:title>
</cp:coreProperties>
</file>