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районної державної адміністрації  від 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1 жовтня 2013 року  № 361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иків присадибних ділянок на скасування особливого карантинного режиму по золотистій картопляній нематоді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right"/>
        <w:rPr/>
      </w:pPr>
      <w:r>
        <w:rPr/>
        <w:t>с.Коритниця, Микитичівська сільська рада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333"/>
        <w:gridCol w:w="3685"/>
        <w:gridCol w:w="212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Назва власника присадибної ділянки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(згідно старих спискі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Назва власника присадибної ділянки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(згідно поновлених списк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Площа, г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Семинець П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Мазурок С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4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Кришецький В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Вибу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5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Ушинський Л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Ушинська М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7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Омельничук В.Є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Омельничук О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Демчук М.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Демчук Л.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8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Будневська Г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Будневський М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2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Дубицький О.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Дубицька Н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3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Дубицький П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Дубицький П.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3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Литвинчук О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Мазяр В.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Омельничук Й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Омельничук Г.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8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Форманюк О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Форманюк О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Войтюк В.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Войтюк В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9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Борис П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Борис Г.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6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Дубицька А.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Гринюк В.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Дубицька Л.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Дубицький О.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Хімченко М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Хімченко М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8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Матвіюк Н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Матвіюк Н.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6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Цибульський А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Цибульський Г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8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Звинчковська Л.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Звинчковська Л.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Омельчук Г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Омельчук Г.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8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Собіпан Г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Собіпан Г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Дубицький І.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Дубицький І.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6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Демчук Ю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Демчук Ю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7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Здебська М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Здебський Ф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6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Кравчук Є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Кравчук Є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Паценюк А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Паценюк Г.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Здебська Н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Здебська В.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4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Ляшук А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Ляшук В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8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Ковальчук 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Литвинчук В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7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Ясинська М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Голота Н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5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Адамович А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Адамович А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Гаврилюк Є.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Гаврилюк Є.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Войтичук М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Войтичук 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5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Лавринюк М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Лавринюк С.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3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Ляшук Г.І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Ляшук Г.І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Дацик В.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Вибу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Адамович А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Адамович А.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0,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Всь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2,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по населеному пункті – 37 присадибні ділянки – 22,21 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С.Романюк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05:00Z</dcterms:created>
  <dc:creator>Mirek</dc:creator>
  <dc:description/>
  <cp:keywords/>
  <dc:language>en-US</dc:language>
  <cp:lastModifiedBy>Mirek</cp:lastModifiedBy>
  <dcterms:modified xsi:type="dcterms:W3CDTF">2013-11-11T08:05:00Z</dcterms:modified>
  <cp:revision>2</cp:revision>
  <dc:subject/>
  <dc:title/>
</cp:coreProperties>
</file>