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5670" w:hanging="0"/>
        <w:rPr/>
      </w:pPr>
      <w:r>
        <w:rPr/>
        <w:t>ЗАТВЕРДЖЕНО</w:t>
      </w:r>
    </w:p>
    <w:p>
      <w:pPr>
        <w:pStyle w:val="Normal"/>
        <w:spacing w:lineRule="auto" w:line="360"/>
        <w:ind w:left="5670" w:hanging="0"/>
        <w:jc w:val="center"/>
        <w:rPr>
          <w:sz w:val="28"/>
        </w:rPr>
      </w:pPr>
      <w:r>
        <w:rPr>
          <w:sz w:val="28"/>
        </w:rPr>
        <w:t xml:space="preserve">розпорядження голови райдержадміністрації </w:t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жовтня 2013 року №</w:t>
      </w:r>
      <w:r>
        <w:rPr>
          <w:sz w:val="28"/>
          <w:lang w:val="ru-RU"/>
        </w:rPr>
        <w:t xml:space="preserve"> </w:t>
      </w:r>
    </w:p>
    <w:p>
      <w:pPr>
        <w:pStyle w:val="Normal"/>
        <w:ind w:left="567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/>
      </w:pPr>
      <w:r>
        <w:rPr/>
        <w:t xml:space="preserve">ГРАФІК </w:t>
      </w:r>
    </w:p>
    <w:p>
      <w:pPr>
        <w:pStyle w:val="Normal"/>
        <w:jc w:val="center"/>
        <w:rPr/>
      </w:pPr>
      <w:r>
        <w:rPr>
          <w:sz w:val="28"/>
        </w:rPr>
        <w:t xml:space="preserve">проведення атестації </w:t>
      </w:r>
      <w:r>
        <w:rPr>
          <w:sz w:val="28"/>
          <w:szCs w:val="28"/>
        </w:rPr>
        <w:t xml:space="preserve">державних службовців апарат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их підрозділів райдержадміністрації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центру соціальних служб для сім’ї, дітей та мол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left"/>
        <w:rPr/>
      </w:pPr>
      <w:r>
        <w:rPr/>
        <w:t xml:space="preserve">  </w:t>
      </w:r>
      <w:r>
        <w:rPr/>
        <w:t xml:space="preserve">Місце проведення:                                                              Початок роботи комісії: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кабінет № 12                                                                             10 год. 00 х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529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2</w:t>
            </w:r>
            <w:r>
              <w:rPr>
                <w:b/>
                <w:sz w:val="28"/>
              </w:rPr>
              <w:t>6 листопада 2013 рок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ІП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ЦЮ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р’я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дміністратор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ІЦИНА-ЧА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едення Державного реєстру виборців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дівництва та архіте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рес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- начальник відділу соціальної допомоги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 листопада 2013 рок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освіт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освіт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культури та туризм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Серг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ідний спеціаліст відділу культури та туризм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 у справах молоді та спор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сектору у справах молоді та спор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у справах дітей </w:t>
            </w: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ідувач сектору опіки та піклування відділу у справах дітей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Ь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– юрист відділу у справах дітей </w:t>
            </w: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відувач сектору у справах цивільного захис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агропромислового розвитк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озвитку галузей рослинництва та тваринництв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агропромислового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наукового ведення рослинництва та технічної політики відділу розвитку галузей рослинництва та тваринництва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юридичного забезпечення організаційно-кадрової роботи, аграрної освіти та врегулювання відносин власності відділу обліку фінансів, економіки, планування, харчової та переробної промисловості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бліку фінансів, економіки, планування, харчової та переробної промисловості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- начальник бюджетного відділу управління фінансів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 бухгалтер районного центру соціальних служб для сім’ї, дітей та молод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44:00Z</dcterms:created>
  <dc:creator>Myroslav</dc:creator>
  <dc:description/>
  <cp:keywords/>
  <dc:language>en-US</dc:language>
  <cp:lastModifiedBy>Катя</cp:lastModifiedBy>
  <cp:lastPrinted>2013-10-30T09:41:00Z</cp:lastPrinted>
  <dcterms:modified xsi:type="dcterms:W3CDTF">2013-11-14T08:03:00Z</dcterms:modified>
  <cp:revision>34</cp:revision>
  <dc:subject/>
  <dc:title/>
</cp:coreProperties>
</file>