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8</w:t>
      </w:r>
      <w:r>
        <w:rPr/>
        <w:t xml:space="preserve">  ж</w:t>
      </w:r>
      <w:r>
        <w:rPr>
          <w:lang w:val="ru-RU"/>
        </w:rPr>
        <w:t xml:space="preserve">овтня </w:t>
      </w:r>
      <w:r>
        <w:rPr/>
        <w:t>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3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досягнення у роботі  та з нагоди професійного </w:t>
      </w:r>
      <w:r>
        <w:rPr>
          <w:iCs/>
          <w:szCs w:val="28"/>
        </w:rPr>
        <w:t xml:space="preserve">свята – Дня працівників освіти 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589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АНАХ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у Васи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58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вчителя історії ЗОШ І – ІІІ ст.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с. Березовичі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АЩ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Володими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58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чителя фізичного виховання ЗОШ І – ІІІ ст.  с. Стенжарич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РЕВСЬК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ю Василі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58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директора НВК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«ЗОШ І – ІІІ ст. – дитячий садок»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. Льотниче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ИТВИНЧ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Любов Талимонівну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58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вчителя біології ЗОШ І – ІІ ст.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. Хмелівк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ІКУЛ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у Іван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58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вчителя початкових класів ЗОШ І – ІІІ ст.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. Устилуг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ОДЗІЗЕ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ориса Анатол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58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чителя біології НВ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«ЗОШ І – ІІІ ст. – ліцей»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. Зимне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АГАН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Євгенію Федо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58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директора ЗОШ І – ІІ ст.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с. Жовтнево;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ЕПАН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рія Михайл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58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директора ЗОШ І – ІІ ст.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. Микитичі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Грищук</w:t>
      </w:r>
      <w:r>
        <w:rPr/>
        <w:t xml:space="preserve"> 24 63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3-09-30T16:49:00Z</cp:lastPrinted>
  <dcterms:modified xsi:type="dcterms:W3CDTF">2013-10-18T12:12:00Z</dcterms:modified>
  <cp:revision>127</cp:revision>
  <dc:subject/>
  <dc:title>Розпорядження Володамир</dc:title>
</cp:coreProperties>
</file>