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 xml:space="preserve">  вересня 2013 року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м. Володимир-Волинський                             № </w:t>
      </w:r>
      <w:r>
        <w:rPr>
          <w:sz w:val="28"/>
          <w:szCs w:val="28"/>
        </w:rPr>
        <w:t>32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нагоди відзначення Дня українського козацтва, відповідно до Регіональної цільової Програми соціального захисту населення  району на 2012-2014 роки,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 району на 2012-2014 роки, затвердженого рішенням районної ради від 29.02.2012 № 10/18, подання Володимир-Волинського братства ветеранів ОУН УПА Волинського краю імені полковника Клима Савури та на виконання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від 27.09.2013 № 27:  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иділити 100 (сто) гривень матеріальної допомоги  воякові ОУН УПА Кучеру Олексію Семеновичу, жителю с. Федорівка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 соціального захисту населення райдержадміністрації (Н.Голюк) фінансування зазначених видатків провести за рахунок коштів, передбачених в районному бюджеті на 2013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Кузьмич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04:00Z</dcterms:created>
  <dc:creator>evtuh</dc:creator>
  <dc:description/>
  <cp:keywords/>
  <dc:language>en-US</dc:language>
  <cp:lastModifiedBy>Mirek</cp:lastModifiedBy>
  <cp:lastPrinted>2013-09-27T14:08:00Z</cp:lastPrinted>
  <dcterms:modified xsi:type="dcterms:W3CDTF">2013-10-04T08:07:00Z</dcterms:modified>
  <cp:revision>15</cp:revision>
  <dc:subject/>
  <dc:title> </dc:title>
</cp:coreProperties>
</file>