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uk-UA"/>
        </w:rPr>
        <w:t xml:space="preserve"> вересня 2013 року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</w:rPr>
        <w:t>3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медичне обслугов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олодимир-Волинське територіальне медичне об‘єднання обслуговує жителів району загальною кількістю 25841 чоловік, з яких 23627 - сільські жителі, а 2214 – міськи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До складу Володимир-Волинського ТМО входить 2 амбулаторії загальної практики - сімейної медицини, 52 ФАПи та 7 медичних пунктів – філій ФАПів пунктових сіл, та як відокремлений  підрозділ  Устилузька міська лікар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районними закладами здійснює адміністрація Володимир-Волинського територіального медичного об'єднання. Дані заклади надають жителям району первинну і вторинну кваліфіковану  медичну допомо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І півріччя 2013 року  в адмінрайоні зареєстровано народжених живими   172 дітей, що на 10 менше, ніж в 2012 році. Найбільше народилось по приписній дільниці – 97 осіб, що на 11 більше ніж в 2012 році. Збільшилась кількість померлих: з 198 в  2012 році  до 238 в 2013 році,  в основному за рахунок сільських жителів - 217 в 2013 році. Тобто, загальна смертність дорівнює 9,2%, що на 1,6% більше ніж в 2012 році. Природний приріст по району складає – 66, що на 50 менше ніж в 2012 році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икрим  є те, що  за І півріччя 2013 року в районі померло 2 немовлят на приписній дільниці ЦРЛ, чого не було в 2012 ро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й приріст по всьому району з негативним показником. Проте, має тенденцію до збільшення на  приписній дільниц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о району зареєстровано 15,5 посад лікарів (Устилузька міська лікарня- 8,25 , Березовичівська АЗПСМ – 4,25 і Оваднівська АЗПСМ- 3,0 штатних посад), з яких зайнято 11,25 посад (Устилузька міська лікарня - 4,5, Березовичівська АЗПСМ – 4,25 і Оваднівська АЗПСМ- 2,5 штатних посад);  та 102,25 посад середнього медперсоналу. Посади  лікарів укомплектовані на 72,6% , середнього медперсоналу на 100 %. Забезпеченість населення (на 10 тис.) регіону лікарями 4,35, середнім медперсоналом 39,45. Приділяється належна увага підвищенню кваліфікації медперсонал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 амбулаторіях району розгорнуто 15 ліжок денного стаціонару. Показник відвідувань на 1 сільського жителя до лікаря становить 4,1. Динаміка відвідувань позитивна. Функція лікарської посади за перше півріччя 2013 р. виконано на 111,3%  В денному стаціонарі ліжко працює 191,3 днів, при середній тривалості лікування 9,8 днів, проліковано 294 хворих.  На диспансерному обліку  в районних установах знаходиться 5204 хворих - жителів району 397 на 1000 населення.  Диспансерні хворі оглянуті за І півріччя на 96,8%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Для функціонування закладів охорони здоров’я району в 2013 році було заплановано 6 687 220 грн., в т.ч. для ФАПів – 3 180 030 грн., для амбулаторій ЗПСМ – 1 000 370 грн. Устилузької  міської лікарні – 1 976 876 грн., та пункту швидкої медичної допомоги Устилузької лікарні – 529 944 грн. Станом на 01.07.2013 річний план був уточнений і склав 6 363 904  грн., (51,2 %), в зв‘язку з передачею швидкої меддопомоги в обласне підпорядкування, а також виділення субвенції з районного бюджету на виготовлення правовстановлюючих документів на земельні ділянки закладів охорони здоров‘я району в сумі 20 000 грн. За І півріччя 2013 року лікувальні установи району профінансовані на 47,6% до річного плану, тобто при плані на рік 6363,9 тис.грн., касові видатки склали 3030,3 тис. грн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За звітний період план ліжкоднів Устилузькою міською лікарнею виконано на 115,2 %, тобто при піврічному плані 5100 л/дн., виконано 5876 л/дн. Ліжко працювало 196 днів, при середній тривалості лікування 11,2 днів, проліковано 526 хворих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Фактичні видатки на 1 ліжкодень становлять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  <w:t>На медикаменти у стаціонарі при  плані  5,10 грн., фактично - 6,30 грн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Харчування при плані 5,00 грн., фактично - 4,63 грн.        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заробітна плата працівників охорони здоров</w:t>
      </w:r>
      <w:r>
        <w:rPr>
          <w:sz w:val="28"/>
        </w:rPr>
        <w:t>'</w:t>
      </w:r>
      <w:r>
        <w:rPr>
          <w:sz w:val="28"/>
          <w:lang w:val="uk-UA"/>
        </w:rPr>
        <w:t xml:space="preserve">я по району становить 1827грн.  Фактичні затрати на безкоштовні рецепти для пільгової категорії жителів району склали 26870 грн. при  плані 60000 грн., що становить 44,8%. Устилузька міська лікарня безкоштовно отримала овочів на суму 60 грн. </w:t>
      </w:r>
      <w:r>
        <w:rPr>
          <w:sz w:val="28"/>
          <w:szCs w:val="28"/>
          <w:lang w:val="uk-UA"/>
        </w:rPr>
        <w:t>Протягом 1-го півріччя 2013 року  виплачені оздоровчі працівникам із медичною освітою в сумі 64121 гр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Фінансування на 1-го сільського жителя  по медикаментах становить – 1,13 гр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Фінансування на 1-го сільського жителя  по медикаментах, що обслуговуються амбулаторіями становить – 0,55 гр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На виконання державних та регіональних програм по медичному забезпеченню жителів району профінансовано з міського бюджету по програмі “Цукровий діабет” - 3833,50 грн., “Програма забезпечення профілактики ВІЛ-інфекції та СНІДу на 2009-2013р.р.” - 3999,99 гр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  стаціонарна допомога жителям району надається  відділеннями  ЦРЛ. Всього по ЦРЛ проліковано 4914 чол., із них 2021 сільських жителів, ними проведено 49735 л/днів, в т.ч. 21372 сільськими жителями, або 43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азники  діяльності  поліклінічної служби ЦРЛ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оступило на лікування в денному стаціонарі - всього 1311 чол., в т.ч. сільських жителів – 245  чол. (18,7 %). Проведено прийомів  в поліклініці ЦРЛ всього  - 271584, в т.ч. сільських жителів – 68944 (25,4 %).  В стоматполіклініці всього –  26858 відвідувань, в т.ч. сільських жителів – 7717  (28,7%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олодимир-Волинське територіальне медичне об'єднання продовжує    виконання  “Програми економічного  та соціального розвитку Володимир-Волинського району  на 2013 рік”, так за перше півріччя 2013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З 01.04.2013 реформовано  екстрену медичну допомогу: розмежовано екстрену і  невідкладну медичну допомогу; продовжується реформування первинної медичної допомоги; 10.06.2013 зареєстровано Володимир – Волинський центр ПМСД як відокремлений підрозділ ТМО; з метою розширення мережі амбулаторій заплановано створення трьох лікарських амбулаторій загальної практики  - сімейної медицини (ЗПСМ) на базі існуючих ФАПів в межах коштів обласного гранту від Світового банку та співфінансування з районного бюджет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щенаведеного, відповідно до статей 6, 13 Закону України “Про місцеві державні адміністрації” та з метою поліпшення рівня і якості надання медичної допомоги колегія райдержадміністрації, враховуючи рішення колегії райдержадміністрації від 30.08.2013 №8/1: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Головному лікарю Володимир – Волинського ТМО Клачуку О.Г. продовжити: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</w:t>
      </w:r>
      <w:r>
        <w:rPr>
          <w:sz w:val="28"/>
          <w:szCs w:val="28"/>
        </w:rPr>
        <w:t>апезпечення доступност</w:t>
      </w:r>
      <w:r>
        <w:rPr>
          <w:sz w:val="28"/>
          <w:szCs w:val="28"/>
          <w:lang w:val="uk-UA"/>
        </w:rPr>
        <w:t>і медичних послуг, профілактики та раннього виявлення захворювань у жителів району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іцнення матеріально-технічної бази медичних закладів: фельдшерсько-акушерських пунктів, амбулаторій загальної практики сімейної медицини, Устилузької міської лікарні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Оптимізацію закладів первинної медико-санітарної  допомоги.</w:t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4. Забезпечення щоквартальної подачі інформації управлінню фінансів райдержадміністрації про надання медичних послуг жителям району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 xml:space="preserve">2. Устилузькій міській та сільським радам продовжити співпрацю з Володимир-Волинським ТМО по організації медичного обслуговування населення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дення ремонтних робіт у закладах охорони здоров‘я району,             забезпеченні їх твердим паливом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рганізації днів донорства.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готівлі овочів для закладів охорони здоров‘я області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 xml:space="preserve">3. Заступнику голови райдержадміністрації А.Л. Верку сприяти Володимир-Волинському ТМО у реформуванні первинної медичної допомоги шляхом: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Розширення мережі амбулаторій загальної практики - сімейної медицини.              </w:t>
      </w:r>
    </w:p>
    <w:p>
      <w:pPr>
        <w:pStyle w:val="Default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ення лікарськими кадрами через застосування соціальних стимулі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райдержадміністрації Верка А.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Голова </w:t>
      </w:r>
      <w:r>
        <w:rPr>
          <w:color w:val="000000"/>
          <w:spacing w:val="-1"/>
          <w:sz w:val="28"/>
          <w:szCs w:val="28"/>
          <w:lang w:val="en-US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  <w:szCs w:val="24"/>
          <w:lang w:val="uk-UA"/>
        </w:rPr>
      </w:pPr>
      <w:r>
        <w:rPr>
          <w:b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Клачук 38 122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i/>
      <w:iCs/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sz w:val="28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2:00Z</dcterms:created>
  <dc:creator>Admin</dc:creator>
  <dc:description/>
  <cp:keywords/>
  <dc:language>en-US</dc:language>
  <cp:lastModifiedBy>Mirek</cp:lastModifiedBy>
  <cp:lastPrinted>2013-09-24T16:21:00Z</cp:lastPrinted>
  <dcterms:modified xsi:type="dcterms:W3CDTF">2013-09-25T09:13:00Z</dcterms:modified>
  <cp:revision>4</cp:revision>
  <dc:subject/>
  <dc:title> </dc:title>
</cp:coreProperties>
</file>