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 </w:t>
      </w:r>
      <w:r>
        <w:rPr/>
        <w:t>сер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3 року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их документацій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голови ФГ „Демчук-Агро” Демчука Миколи Святославовича: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„Демчук-Агро” Демчука Миколи Святославовича на розробку технічних документацій із землеустрою щодо встановлення (відновлення) меж земельних ділянок загальною площею 40,42 га ріллі, в тому числі земельні ділянки площами:</w:t>
      </w:r>
    </w:p>
    <w:p>
      <w:pPr>
        <w:pStyle w:val="Heading"/>
        <w:jc w:val="both"/>
        <w:rPr/>
      </w:pPr>
      <w:r>
        <w:rPr/>
        <w:t xml:space="preserve">    –   </w:t>
      </w:r>
      <w:r>
        <w:rPr/>
        <w:t>1,31 га, 2,54 га, 2,96 га, 2,71 га (урочище „Калєя”, біля с.Микитичі)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1,03 га, 2,51 га ( училище „Біля лісу”, біля с.Новини)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1,98 га, 2,15 га, 1.98 га, 2,25 га, 2,32 га, 2,87га , 2,87 га, 2,66 га, 2,53 га, 2,63 га, 3,12 га (урочище „Мосурукове”, біля с.Новини),</w:t>
      </w:r>
    </w:p>
    <w:p>
      <w:pPr>
        <w:pStyle w:val="Heading"/>
        <w:jc w:val="both"/>
        <w:rPr/>
      </w:pPr>
      <w:r>
        <w:rPr/>
        <w:t xml:space="preserve"> </w:t>
      </w:r>
      <w:r>
        <w:rPr/>
        <w:t>із земель нерозподілених (не витребуваних) паїв, що знаходяться на території Микитичівської сільської ради за межами населених пунктів з метою надання в оренду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і документації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3-08-15T12:05:00Z</dcterms:modified>
  <cp:revision>117</cp:revision>
  <dc:subject/>
  <dc:title>Розпорядження Володамир</dc:title>
</cp:coreProperties>
</file>