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4"/>
          <w:szCs w:val="24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32"/>
          <w:szCs w:val="24"/>
          <w:lang w:val="uk-UA"/>
        </w:rPr>
      </w:pPr>
      <w:r>
        <w:rPr>
          <w:rFonts w:eastAsia="Arial Unicode MS"/>
          <w:b/>
          <w:bCs/>
          <w:sz w:val="3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 січня  2013 року           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 xml:space="preserve">. Володимир-Волинський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26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у за 2012 рік</w:t>
      </w:r>
      <w:r>
        <w:rPr>
          <w:rFonts w:cs="Times New Roman" w:ascii="Times New Roman" w:hAnsi="Times New Roman"/>
          <w:sz w:val="28"/>
          <w:szCs w:val="28"/>
          <w:rtl w:val="true"/>
          <w:lang w:val="uk-UA"/>
        </w:rPr>
        <w:t xml:space="preserve"> 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тягом 2012 року робота райдержадміністрації та органів місцевого самоврядування району спрямовувалася на виконання завдань Програми економічного і соціального розвитку району на 2012 рік (далі – Програма), створення умов для реалізації Програми економічних реформ на 201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14 роки "Заможне суспільство, конкурентоспроможна економіка, ефективна влада"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  результатом є продовження тенденції зростання обсягів у реальному секторі економі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цеві бюджети Володимир-Волинського району за власною доходною базою до затверджених місцевими радами показників на  2012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 виконані на </w:t>
      </w:r>
      <w:r>
        <w:rPr>
          <w:sz w:val="28"/>
          <w:szCs w:val="28"/>
          <w:lang w:val="uk-UA"/>
        </w:rPr>
        <w:t>104,0</w:t>
      </w:r>
      <w:r>
        <w:rPr>
          <w:sz w:val="28"/>
          <w:szCs w:val="28"/>
        </w:rPr>
        <w:t xml:space="preserve"> відсотка. Районний бюджет виконано на </w:t>
      </w:r>
      <w:r>
        <w:rPr>
          <w:sz w:val="28"/>
          <w:szCs w:val="28"/>
          <w:lang w:val="uk-UA"/>
        </w:rPr>
        <w:t>98,7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безпечено виконання по всіх сільських та Устилузькому міському бюджет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загального фонду місцевих бюджетів надійшло власних і закріплених доходів </w:t>
      </w:r>
      <w:r>
        <w:rPr>
          <w:sz w:val="28"/>
          <w:szCs w:val="28"/>
          <w:lang w:val="uk-UA"/>
        </w:rPr>
        <w:t xml:space="preserve">11635,3  </w:t>
      </w:r>
      <w:r>
        <w:rPr>
          <w:sz w:val="28"/>
          <w:szCs w:val="28"/>
        </w:rPr>
        <w:t>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.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04,0 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ь на звіт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іст власних і закріплених доходів порівняно з 2011 роком склав 21,5 відсотків або 2062,2 тис.гривень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реалізованої промислової продукції у відпускних цінах підприємств (без ПДВ та акцизу) за 2012 року склав 461,2 млн. гривень, що становить 127,3 відсотка до 2011 року (виконання Програми склало 121,4 відсотка), у  розрахунку на одного жителя району – 17,9 тис.грн. (виконання Програми склало 133,6 відсотків). Середньообласний показник – 9,7 тис. грн.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Оборот роздрібної торгівлі у торговій мережі за усіма каналами реалізації, з  урахуванням  діяльності  підприємців - фізичних  осіб  за січень-грудень 2012 року   становив  220,6  млн.  гривень,  що  на  3,6  відсотка  більше  порівняно  з відповідним  періодом минулого року у порівняних цінах. </w:t>
      </w:r>
      <w:r>
        <w:rPr>
          <w:lang w:val="uk-UA"/>
        </w:rPr>
        <w:t xml:space="preserve">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ічень-грудень 2012 року обсяг реалізованих послуг становив 2018,8  тис. гривень, що 55,5 % більше, порівняно з відповідним періодом минулого року. Обсяг реалізованих послуг населенню склав 167,1 тис. гривень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о беззбиткову діяльність господарського комплексу району.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За січень-вересень </w:t>
      </w:r>
      <w:r>
        <w:rPr>
          <w:color w:val="000000"/>
          <w:sz w:val="28"/>
          <w:szCs w:val="28"/>
          <w:lang w:val="uk-UA"/>
        </w:rPr>
        <w:t>2012 року в економіку району залучено 137,1 тис.  дол. СШ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ямих іноземних інвестицій, що вже на 63,3 тис. доларів США більше ніж за весь  2011 рік (73,8 тис.доларів США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  сільськогосподарських    підприємствах   спостерігається     збільшення вирощування   худоби   та  птиці   в  живій   масі. За  січень - грудень  2012 року вирощено 32,3 тис. тонн  худоби та птиці, що на 11,9 відсотка більше порівняно з відповідним періодом минулого року. 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        </w:t>
      </w:r>
      <w:r>
        <w:rPr>
          <w:b w:val="false"/>
          <w:szCs w:val="28"/>
        </w:rPr>
        <w:t xml:space="preserve">Сільськогосподарськими   підприємствами  усіх форм власності за січень-грудень  2012  року  реалізовано  на  забій  32,4 тис. т худоби  та  птиці (в живій масі), що  більше  у  порівнянні  з відповідним  періодом  минулого року на 10,1 відсотка (виконання Програми склало 134,4 %). Валовий   надій   молока  проти  відповідного  періоду  минулого року збільшився на  7,9  відсотка і становив за </w:t>
      </w:r>
    </w:p>
    <w:p>
      <w:pPr>
        <w:pStyle w:val="TextBody"/>
        <w:tabs>
          <w:tab w:val="clear" w:pos="708"/>
          <w:tab w:val="left" w:pos="860" w:leader="none"/>
          <w:tab w:val="center" w:pos="4819" w:leader="none"/>
        </w:tabs>
        <w:jc w:val="left"/>
        <w:rPr/>
      </w:pPr>
      <w:r>
        <w:rPr>
          <w:b w:val="false"/>
          <w:szCs w:val="28"/>
        </w:rPr>
        <w:t>звітній період 5,6 тис. т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оці у районі створено 350 нових робочих  місць. Виконання Програми склало 104,5 %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11 місяців 2012 року середня заробітна плата одного штатного працівника становила 2099,17 грн., що на 23 відсотки більше, ніж за відповідний період минулого року. Виконання Програми склало 109,7 %.  </w:t>
      </w:r>
      <w:r>
        <w:rPr>
          <w:i/>
          <w:sz w:val="28"/>
          <w:szCs w:val="28"/>
          <w:lang w:val="uk-UA"/>
        </w:rPr>
        <w:t xml:space="preserve">      </w:t>
      </w:r>
    </w:p>
    <w:p>
      <w:pPr>
        <w:pStyle w:val="Normal"/>
        <w:ind w:right="-2" w:hanging="0"/>
        <w:jc w:val="both"/>
        <w:rPr/>
      </w:pPr>
      <w:r>
        <w:rPr>
          <w:lang w:val="uk-UA"/>
        </w:rPr>
        <w:t xml:space="preserve">         </w:t>
      </w:r>
      <w:r>
        <w:rPr>
          <w:i/>
          <w:lang w:val="uk-UA"/>
        </w:rPr>
        <w:t xml:space="preserve">    </w:t>
      </w:r>
      <w:r>
        <w:rPr>
          <w:sz w:val="28"/>
          <w:szCs w:val="28"/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створення умов для реалізації Програми економічних реформ на 201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014 роки "Заможне суспільство, конкурентоспроможна економіка, ефективна влада", враховуючи рішення колегії районної державної адміністрації від 24 січня 2013 року №  1/1: 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. Відділу  економічного розвитку і торгівлі райдержадміністрації            (О. Лященко),  Устилузькому міському і сільським голов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З метою формування сприятливого інвестиційного клімату зосередити увагу на здійсненні заходів, спрямованих на створення умов економічної зацікавленості підприємств щодо зростання обсягу виробничих інвестицій із залученням іноземного  та  внутрішнього капіт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2. Постійно аналізувати умови залучення коштів з фондів Євросоюзу та інших країн для реалізації бізнес-проектів та продовжити розробку проек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3. Спрямувати роботу на оптимізацію внутрішньої та зовнішньої торгівлі, поетапне зниження від’ємного сальдо, розширення ринку збуту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Управлінню агропромислового розвитку райдержадміністрації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.</w:t>
      </w:r>
      <w:r>
        <w:rPr>
          <w:rFonts w:cs="Times New Roman" w:ascii="Times New Roman" w:hAnsi="Times New Roman"/>
          <w:color w:val="000000"/>
          <w:sz w:val="28"/>
          <w:szCs w:val="28"/>
        </w:rPr>
        <w:t>Кравчук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рганізувати п</w:t>
      </w:r>
      <w:r>
        <w:rPr>
          <w:sz w:val="28"/>
          <w:szCs w:val="28"/>
        </w:rPr>
        <w:t>рове</w:t>
      </w:r>
      <w:r>
        <w:rPr>
          <w:sz w:val="28"/>
          <w:szCs w:val="28"/>
          <w:lang w:val="uk-UA"/>
        </w:rPr>
        <w:t>дення</w:t>
      </w:r>
      <w:r>
        <w:rPr>
          <w:sz w:val="28"/>
          <w:szCs w:val="28"/>
        </w:rPr>
        <w:t xml:space="preserve"> комплек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сняно-польових робіт у стислі строки з високою якістю робіт та дотриманням технологій вирощування сільськогосподарських культур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2. Сприяти залученню інвестицій переробних підприємств, обслуговуючих організацій, інших комерційних структур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особистим селянським господарства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3. Продовжити у 2013 році роботу щодо забезпечення населення сільськогосподарською продукцією за цінами виробника шляхом проведення ярмарків з продажу сільськогосподарської продукції  із залученням виробників продовольчих това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Відділу житлово-комунального господарства та  інфраструктури райдержадміністрації (Ю. Хорощук) ,  </w:t>
      </w:r>
      <w:r>
        <w:rPr>
          <w:sz w:val="28"/>
          <w:szCs w:val="28"/>
        </w:rPr>
        <w:t>Устилузь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му та сільським головам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 Продовжити роботу у 2013 році щодо впровадження енергозберігаючих заходів у бюджетних установах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2. Здійснювати постійний контроль за станом проплати за спожиті енергоносії всіма споживачами райо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3. Продовжити роботу по модернізації та реконструкції зовнішнього освітлення населених пунктів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  </w:t>
      </w:r>
      <w:r>
        <w:rPr>
          <w:sz w:val="28"/>
          <w:szCs w:val="28"/>
        </w:rPr>
        <w:t>Устилузькому міському та сільським головам</w:t>
      </w:r>
      <w:r>
        <w:rPr>
          <w:sz w:val="28"/>
          <w:szCs w:val="28"/>
          <w:lang w:val="uk-UA"/>
        </w:rPr>
        <w:t>, управлінню Держкомзему у Володимир-Волинському районі (О. Гжиб ) з</w:t>
      </w:r>
      <w:r>
        <w:rPr>
          <w:sz w:val="28"/>
          <w:szCs w:val="28"/>
        </w:rPr>
        <w:t>абезпечити виконання у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ці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Відділу освіти  райдержадміністрації (В.Пашко)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1. 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5.2. Сприяти відновленню роботи дошкільних навчальних закладів відповідно до демографічної ситуації та реальних потреб місцевих грома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за виконанням цього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покласти на</w:t>
      </w:r>
      <w:r>
        <w:rPr>
          <w:sz w:val="28"/>
          <w:szCs w:val="28"/>
          <w:lang w:val="uk-UA"/>
        </w:rPr>
        <w:t xml:space="preserve"> першого заступника голови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</w:t>
      </w:r>
      <w:r>
        <w:rPr>
          <w:sz w:val="28"/>
          <w:szCs w:val="28"/>
          <w:lang w:val="uk-UA"/>
        </w:rPr>
        <w:t xml:space="preserve">ї Собіпана В.М. 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/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ященко  20 48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Style15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6:00Z</dcterms:created>
  <dc:creator>Економіка</dc:creator>
  <dc:description/>
  <cp:keywords/>
  <dc:language>en-US</dc:language>
  <cp:lastModifiedBy>Mirek</cp:lastModifiedBy>
  <dcterms:modified xsi:type="dcterms:W3CDTF">2013-01-31T09:25:00Z</dcterms:modified>
  <cp:revision>9</cp:revision>
  <dc:subject/>
  <dc:title/>
</cp:coreProperties>
</file>