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5415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spacing w:lineRule="auto" w:line="360"/>
        <w:ind w:left="5415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   </w:t>
      </w:r>
      <w:r>
        <w:rPr>
          <w:color w:val="000000"/>
          <w:spacing w:val="5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  <w:lang w:val="uk-UA"/>
        </w:rPr>
        <w:t xml:space="preserve">07.2013 № </w:t>
      </w:r>
      <w:r>
        <w:rPr>
          <w:color w:val="000000"/>
          <w:sz w:val="28"/>
          <w:szCs w:val="28"/>
          <w:lang w:val="en-US"/>
        </w:rPr>
        <w:t>255</w:t>
      </w:r>
    </w:p>
    <w:p>
      <w:pPr>
        <w:pStyle w:val="Normal"/>
        <w:shd w:fill="FFFFFF" w:val="clear"/>
        <w:spacing w:lineRule="exact" w:line="324"/>
        <w:ind w:left="5779" w:hanging="3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3835" w:hanging="0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       </w:t>
      </w:r>
      <w:r>
        <w:rPr>
          <w:color w:val="000000"/>
          <w:spacing w:val="14"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 xml:space="preserve">комісії з обстеження будівель Оваднівського </w:t>
      </w:r>
    </w:p>
    <w:p>
      <w:pPr>
        <w:pStyle w:val="Subtitle"/>
        <w:jc w:val="center"/>
        <w:rPr/>
      </w:pPr>
      <w:r>
        <w:rPr/>
        <w:t>дошкільного навчального закладу в с. Овадне та бросових будівель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в с. Жовтневе</w:t>
      </w:r>
    </w:p>
    <w:p>
      <w:pPr>
        <w:pStyle w:val="Normal"/>
        <w:shd w:fill="FFFFFF" w:val="clear"/>
        <w:spacing w:lineRule="exact" w:line="319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pacing w:lineRule="exact" w:line="1" w:before="0" w:after="305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tbl>
      <w:tblPr>
        <w:tblW w:w="9861" w:type="dxa"/>
        <w:jc w:val="left"/>
        <w:tblInd w:w="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6"/>
        <w:gridCol w:w="6555"/>
      </w:tblGrid>
      <w:tr>
        <w:trPr>
          <w:trHeight w:val="384" w:hRule="exac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398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КО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 заступник голови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spacing w:lineRule="exact" w:line="319"/>
              <w:ind w:left="14" w:firstLine="12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натолій Леонідович                                              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left="11" w:firstLine="11"/>
              <w:jc w:val="center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ЛІЩУК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  завідувач сектору з питань цивільного захист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Юрій Іванович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322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3" w:leader="none"/>
              </w:tabs>
              <w:ind w:left="3763" w:hanging="0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shd w:fill="FFFFFF" w:val="clear"/>
              <w:ind w:left="3763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986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41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ЦЬКИЙ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                            - 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відділу будівництва та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архітектури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324"/>
              <w:ind w:firstLine="5"/>
              <w:rPr/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Петро Андрійович    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райдержадміністрації</w:t>
            </w:r>
          </w:p>
          <w:p>
            <w:pPr>
              <w:pStyle w:val="Normal"/>
              <w:shd w:fill="FFFFFF" w:val="clear"/>
              <w:spacing w:lineRule="exact" w:line="317"/>
              <w:ind w:left="-40" w:hanging="1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shd w:fill="FFFFFF" w:val="clear"/>
              <w:ind w:left="392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420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7" w:leader="none"/>
              </w:tabs>
              <w:spacing w:lineRule="exact" w:line="317"/>
              <w:ind w:hanging="34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6" w:leader="none"/>
              </w:tabs>
              <w:spacing w:lineRule="exact" w:line="324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  <w:tab w:val="left" w:pos="437" w:leader="none"/>
                <w:tab w:val="left" w:pos="596" w:leader="none"/>
              </w:tabs>
              <w:spacing w:lineRule="exact" w:line="322"/>
              <w:ind w:firstLine="7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- начальник інспекційного відділу № 2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інспекції державного архітектурно-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pacing w:val="8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будівельного контролю у Волинській області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exact" w:line="322"/>
              <w:ind w:firstLine="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240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ІОВЕНКО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24"/>
              <w:ind w:left="557" w:hanging="18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ровідний фахівець</w:t>
            </w:r>
            <w:r>
              <w:rPr>
                <w:sz w:val="28"/>
                <w:szCs w:val="28"/>
                <w:lang w:val="uk-UA"/>
              </w:rPr>
              <w:t xml:space="preserve"> міськрайонного відділу                                                                        УДСНС України у  Волинській област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660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ПАНАСЕВИЧ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Сергі Степанович</w:t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ваднівський сільський гол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33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hd w:fill="FFFFFF" w:val="clear"/>
              <w:spacing w:lineRule="exact" w:line="31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Юрій Євгенович</w:t>
            </w:r>
          </w:p>
          <w:p>
            <w:pPr>
              <w:pStyle w:val="Normal"/>
              <w:shd w:fill="FFFFFF" w:val="clear"/>
              <w:spacing w:lineRule="exact" w:line="319"/>
              <w:ind w:hanging="29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65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72" w:hanging="0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37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відділу житлово-комунального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сподарства та інфраструктури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359" w:leader="none"/>
              </w:tabs>
              <w:spacing w:lineRule="exact" w:line="32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77" w:leader="none"/>
        </w:tabs>
        <w:spacing w:lineRule="exact" w:line="32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1:00Z</dcterms:created>
  <dc:creator>Mirek</dc:creator>
  <dc:description/>
  <cp:keywords/>
  <dc:language>en-US</dc:language>
  <cp:lastModifiedBy>Mirek</cp:lastModifiedBy>
  <cp:lastPrinted>2005-08-06T16:48:00Z</cp:lastPrinted>
  <dcterms:modified xsi:type="dcterms:W3CDTF">2013-07-23T14:03:00Z</dcterms:modified>
  <cp:revision>8</cp:revision>
  <dc:subject/>
  <dc:title/>
</cp:coreProperties>
</file>