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5.07.</w:t>
      </w:r>
      <w:r>
        <w:rPr/>
        <w:t>201</w:t>
      </w:r>
      <w:r>
        <w:rPr>
          <w:lang w:val="ru-RU"/>
        </w:rPr>
        <w:t>3 року</w:t>
      </w:r>
      <w:r>
        <w:rPr/>
        <w:t xml:space="preserve">   </w:t>
      </w:r>
      <w:r>
        <w:rPr>
          <w:lang w:val="ru-RU"/>
        </w:rPr>
        <w:t xml:space="preserve">  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5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оновлення договорів</w:t>
      </w:r>
    </w:p>
    <w:p>
      <w:pPr>
        <w:pStyle w:val="Heading"/>
        <w:rPr/>
      </w:pPr>
      <w:r>
        <w:rPr/>
        <w:t>оренди землі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>Відповідно до статей 17, 93, 122-124 Земельного кодексу України, статей 15, 19, 30, 33 Закону України «Про оренду землі», 654 Цивільного кодексу України, на підставі клопотання ТОВ „Агросвіт</w:t>
      </w:r>
      <w:r>
        <w:rPr>
          <w:lang w:val="ru-RU"/>
        </w:rPr>
        <w:t>-Волинь</w:t>
      </w:r>
      <w:r>
        <w:rPr/>
        <w:t>”: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1. Поновити строком на 15 років договори оренди землі, що укладені між Володимир-Волинською райдержадміністрацією та товариством з обмеженою відповідальністю „Агросвіт-Волинь”, зареєстровані у Володимир-Волинському міськрайонному відділі Волинської регіональної філії ДП „Центр ДЗК” на невитребувані земельні ділянки (земельні частки (паї)), що знаходяться на території Зарічанської сільської ради за межами населених пунктів згідно додатку.</w:t>
      </w:r>
    </w:p>
    <w:p>
      <w:pPr>
        <w:pStyle w:val="HTML"/>
        <w:shd w:fill="FFFFFF" w:val="clear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  Решта умов договорів залишити в редакції діючих договорів оренди землі.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7:48:00Z</dcterms:created>
  <dc:creator>amigo</dc:creator>
  <dc:description/>
  <cp:keywords/>
  <dc:language>en-US</dc:language>
  <cp:lastModifiedBy>Mirek</cp:lastModifiedBy>
  <cp:lastPrinted>2011-03-16T08:15:00Z</cp:lastPrinted>
  <dcterms:modified xsi:type="dcterms:W3CDTF">2013-07-26T05:59:00Z</dcterms:modified>
  <cp:revision>48</cp:revision>
  <dc:subject/>
  <dc:title>Розпорядження Володамир</dc:title>
</cp:coreProperties>
</file>