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даток 3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01</w:t>
      </w:r>
      <w:r>
        <w:rPr>
          <w:sz w:val="28"/>
          <w:szCs w:val="28"/>
        </w:rPr>
        <w:t xml:space="preserve">.2013  </w:t>
      </w:r>
      <w:r>
        <w:rPr>
          <w:sz w:val="28"/>
          <w:szCs w:val="28"/>
          <w:lang w:val="uk-UA"/>
        </w:rPr>
        <w:t xml:space="preserve"> № 25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працівник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військового обліку в Устилузькій міській та сільських радах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. Папка № 1. Документи щодо мобілізаційної роботи</w:t>
      </w:r>
    </w:p>
    <w:p>
      <w:pPr>
        <w:pStyle w:val="Normal"/>
        <w:ind w:left="709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порядження військового комісара з питань готов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Інструкція сільському голо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бов’язки посадових осіб сільради про порядок їх робо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лан роботи на поточний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Схема оповіщення апарату посиле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 Розрахунок оповіщення військовозобов’язаних та постачальників техні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Список уповноважених (посильних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8. Документація пункту збору сільської (селищної)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Рішення сільради щодо виділення автотранспорту для оповіщення та подання військовозобов’язаних на пункт збору Р(М)В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 Іменний список особового складу, який відправляється на збірний пункт Р(М)ВК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1. Номери телефонів автогосподарств, які постачають техні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. Папка № 2. Документи щодо призову на строкову військову служб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Списки юнаків 20__ р.н., які підлягають підготовці до строкової військової служби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Списки юнаків 20__ р.н., які підлягають приписці до призовної дільниці, форма № 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Списки призовників, які перебувають на військовому обліку у виконкомі сільської ради, форма № 15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блікові картки допризовників (за необхідності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Алфавітні списки (облікова форма № 278 МУ) юнаків 15- та 16-річного віку, які підлягають диспансеризації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І. Папка № 3. Документи щодо обліку офіцерів запас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Вказівки районного (міського) військового комісара щодо обліку офіцерів запас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2. Списки ветеранів війни (за категоріями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3. Журнал обліку виклику офіцерів запасу в Р(М)ВК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/>
      </w:pPr>
      <w:r>
        <w:rPr/>
        <w:t>ІV. Папка № 4. Документи щодо військового обліку сержантів (солдатів) запасу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 Інструкція з військового обліку військовозобов’язаних і призовників в органах місцевого самовряд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нига руху військовозобов’язаних і призовни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Витяг з розпорядження сільського голови про призначення відповідальної посадової особи за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Розпорядження та інші документи щодо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Перелік питань військового обліку, які підлягають перевір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 Журнал обліку (список) підприємств, установ і організацій, розташованих на території сільської (селищної)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 Книга обліку військовозобов’язаних, які визнані інвалідами і зняті з військового обліку за станом здоров’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 Книга обліку військовозобов’язаних, які заявили про зміни в стані здоров’я і які підлягають повторному медичному огля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 Другі примірники відомостей, що подаються у військкомат   щомісяц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 Книга обліку передачі військових квитків військовозобов’язаних (бланки розписок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2. Журнал перевірок стану військового облік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3. Плани роботи з військового обліку на рік і на місяць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4. Журнал обліку (списки) учасників бойових дій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5. Журнал обліку (списки) учасник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6. Журнал обліку (списки) інвалід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7. Журнал обліку (списки) інвалідів військової служб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8. Журнал обліку (списки) учасників бойових дій на території інших держа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9. Журнал обліку (списки) учасників ліквідації та постраждалих від аварії на ЧАЕС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V. Картоте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– картки первинного обліку на військовозобов’язаних офіцер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– картки  первинного обліку на військовозобов’язаних рядового, сержантського та старшинського скла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я – картки  первинного обліку на військовозобов’язаних-жіно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етверта – картки  первинного обліку на військовозобов’язаних, знятих з військового обліку.</w:t>
      </w:r>
    </w:p>
    <w:p>
      <w:pPr>
        <w:pStyle w:val="TextBody"/>
        <w:ind w:firstLine="709"/>
        <w:rPr/>
      </w:pPr>
      <w:r>
        <w:rPr/>
        <w:t xml:space="preserve">Картки первинного обліку на військовозобов’язаних, які мають на руках мобілізаційне розпорядження складаються окремо по командах, в них по військово-обліковим спеціальностям, посадам та по прізвищ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jc w:val="both"/>
        <w:rPr/>
      </w:pPr>
      <w:r>
        <w:rPr/>
        <w:t>Керівник апарату</w:t>
      </w:r>
    </w:p>
    <w:p>
      <w:pPr>
        <w:pStyle w:val="Heading2"/>
        <w:ind w:right="-1192" w:hanging="0"/>
        <w:rPr/>
      </w:pPr>
      <w:r>
        <w:rPr>
          <w:b w:val="false"/>
          <w:bCs/>
          <w:sz w:val="28"/>
        </w:rPr>
        <w:t>районної державної адміністрації</w:t>
      </w:r>
      <w:r>
        <w:rPr/>
        <w:t xml:space="preserve">                                              </w:t>
      </w:r>
      <w:r>
        <w:rPr>
          <w:b w:val="false"/>
          <w:sz w:val="28"/>
          <w:szCs w:val="28"/>
        </w:rPr>
        <w:t>С. Романюк</w:t>
      </w:r>
      <w:r>
        <w:rPr/>
        <w:t xml:space="preserve">  </w:t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3:00Z</dcterms:created>
  <dc:creator>Mirek</dc:creator>
  <dc:description/>
  <cp:keywords/>
  <dc:language>en-US</dc:language>
  <cp:lastModifiedBy>Mirek</cp:lastModifiedBy>
  <dcterms:modified xsi:type="dcterms:W3CDTF">2013-01-31T09:03:00Z</dcterms:modified>
  <cp:revision>2</cp:revision>
  <dc:subject/>
  <dc:title/>
</cp:coreProperties>
</file>