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</w:t>
      </w:r>
      <w:r>
        <w:rPr>
          <w:szCs w:val="28"/>
          <w:lang w:val="ru-RU"/>
        </w:rPr>
        <w:t xml:space="preserve">ЗАТВЕРДЖЕНО                      </w:t>
      </w:r>
    </w:p>
    <w:p>
      <w:pPr>
        <w:pStyle w:val="Heading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</w:t>
      </w:r>
      <w:r>
        <w:rPr>
          <w:szCs w:val="28"/>
          <w:lang w:val="ru-RU"/>
        </w:rPr>
        <w:t xml:space="preserve">Розпорядження голови </w:t>
      </w:r>
    </w:p>
    <w:p>
      <w:pPr>
        <w:pStyle w:val="Heading"/>
        <w:spacing w:lineRule="auto" w:line="360"/>
        <w:jc w:val="both"/>
        <w:rPr/>
      </w:pPr>
      <w:r>
        <w:rPr>
          <w:szCs w:val="28"/>
          <w:lang w:val="ru-RU"/>
        </w:rPr>
        <w:t xml:space="preserve">                                                                                       </w:t>
      </w:r>
      <w:r>
        <w:rPr>
          <w:szCs w:val="28"/>
          <w:lang w:val="ru-RU"/>
        </w:rPr>
        <w:t xml:space="preserve">райдержадміністрації         </w:t>
      </w:r>
    </w:p>
    <w:p>
      <w:pPr>
        <w:pStyle w:val="Heading"/>
        <w:spacing w:lineRule="auto" w:line="360"/>
        <w:jc w:val="both"/>
        <w:rPr/>
      </w:pPr>
      <w:r>
        <w:rPr>
          <w:szCs w:val="28"/>
          <w:lang w:val="ru-RU"/>
        </w:rPr>
        <w:t xml:space="preserve">                                                                                       </w:t>
      </w:r>
      <w:r>
        <w:rPr>
          <w:szCs w:val="28"/>
          <w:lang w:val="ru-RU"/>
        </w:rPr>
        <w:t>від 11 липня 2013 р. № 249</w:t>
      </w:r>
    </w:p>
    <w:p>
      <w:pPr>
        <w:pStyle w:val="Heading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ХОДИ</w:t>
        <w:br/>
        <w:t>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живати заходи щодо недопущення виникнення конфлікту інтер</w:t>
      </w:r>
      <w:r>
        <w:rPr>
          <w:sz w:val="28"/>
          <w:szCs w:val="28"/>
        </w:rPr>
        <w:t>есів серед державних службовців.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Структурні підрозділи, підрозділи апарату                                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                             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Постійно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2. Проводити роз’яснювальну роботу серед працівників підпорядкованих підрозділів щодо безумовного виконання вимог статті 14 Закону України «Про засади запобігання і протидії корупції» в частині забезпечити невідкладного повідомлення безпосереднього керівника про наявність конфлікту інтересів у разі його виникнення.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Начальники структурних підрозділів     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райдержадміністрації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Постійно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працювати питання створення системи заходів, спрямованих на забезпечення обов'язкового повідомлення державними службовцями відомостей щодо близьких осіб, які працюють в одній сфері та можуть бути в безпосередньому підпорядкуванні, а у разі виникнення відповідних обставин негайного вжиття заходів щодо їх усунення.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Відділ організаційно-кадрової роботи 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апарату райдержадміністрації,  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відповідальні за ведення кадрової роботи 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працівники структурних підрозділів 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райдержадміністрації 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Постійно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Забезпечувати дотримання вимог чинного законодавства при проведенні спеціальної перевірки осіб, які претендують на зайняття посад державних службовців.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Style14"/>
              <w:snapToGrid w:val="false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Керівник апарату райдержадміністрації, відділ організаційно-кадрової роботи апарату, структурні підрозділи райдержадміністрації</w:t>
            </w:r>
          </w:p>
          <w:p>
            <w:pPr>
              <w:pStyle w:val="Style14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остійно </w:t>
            </w:r>
          </w:p>
        </w:tc>
      </w:tr>
    </w:tbl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водити попередження осіб, які претендують на зайняття посад державних службовців, про встановлені законодавством обмеження, які пов’язані з прийняттям на державну службу та її проходженням.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Відділ організаційно-кадрової роботи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апарату, структурні підрозділи     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райдержадміністрації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Постійно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сти навчання державних службовців апарату та структурних підрозділів районної державної адміністрації з метою вивчення можливості запобігання виникнення конфлікту інтересів державних службовців та врегулювання конфлікту інтересів у разі його виникнення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Відділи організаційно-кадрової роботи та 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юридичний апарату 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райдержадміністрації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Жовтень 2013 року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працювати питання та організувати роботу щодо запобігання конфлікту інтересів державних службовців під час розгляду звернень громадян, юридичних та фізичних осіб.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Загальний, юридичний відділи апарату,    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структурні підрозділи райдержадміністрації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Постійно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 метою здійснення аналізу причин та умов, що сприяють вчиненню корупційних діянь, а також вжиття превентивних заходів, спрямованих на попередження проявів корупції, систематично узагальнювати інформацію правоохоронних і судових органів про притягнення державних службовців до відповідальності за скоєння корупційних правопорушень.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Юридичний відділ апарату       </w:t>
      </w:r>
    </w:p>
    <w:p>
      <w:pPr>
        <w:pStyle w:val="Style14"/>
        <w:spacing w:before="0" w:after="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райдержадміністрації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>Щомісяця</w:t>
      </w:r>
    </w:p>
    <w:p>
      <w:pPr>
        <w:pStyle w:val="Style14"/>
        <w:spacing w:before="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9. Розробити заходи з мінімізації можливості виникнення конфлікту інтересів серед працівників структурних підрозділів з урахуванням властивих їм функцій.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Структурні підрозділи </w:t>
      </w:r>
    </w:p>
    <w:p>
      <w:pPr>
        <w:pStyle w:val="Style14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Cs/>
          <w:sz w:val="28"/>
          <w:szCs w:val="28"/>
          <w:lang w:val="uk-UA"/>
        </w:rPr>
        <w:t xml:space="preserve">райдержадміністрації 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 </w:t>
      </w:r>
      <w:r>
        <w:rPr>
          <w:lang w:val="uk-UA"/>
        </w:rPr>
        <w:t xml:space="preserve"> </w:t>
      </w:r>
      <w:r>
        <w:rPr>
          <w:sz w:val="28"/>
          <w:szCs w:val="28"/>
        </w:rPr>
        <w:t>До грудня 2013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26:00Z</dcterms:created>
  <dc:creator>Mirek</dc:creator>
  <dc:description/>
  <cp:keywords/>
  <dc:language>en-US</dc:language>
  <cp:lastModifiedBy>Mirek</cp:lastModifiedBy>
  <dcterms:modified xsi:type="dcterms:W3CDTF">2013-07-18T05:26:00Z</dcterms:modified>
  <cp:revision>2</cp:revision>
  <dc:subject/>
  <dc:title/>
</cp:coreProperties>
</file>