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  <w:lang w:val="ru-RU"/>
        </w:rPr>
      </w:pPr>
      <w:r>
        <w:rPr>
          <w:rFonts w:eastAsia="Times New Roman"/>
          <w:b/>
          <w:sz w:val="32"/>
          <w:szCs w:val="28"/>
          <w:lang w:val="ru-RU"/>
        </w:rPr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  <w:t xml:space="preserve">9   липня  </w:t>
      </w:r>
      <w:r>
        <w:rPr/>
        <w:t xml:space="preserve">2013 року          м. Володимир-Волинський                           № </w:t>
      </w:r>
      <w:r>
        <w:rPr>
          <w:lang w:val="ru-RU"/>
        </w:rPr>
        <w:t>242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Cs w:val="28"/>
          <w:lang w:val="ru-RU"/>
        </w:rPr>
      </w:pPr>
      <w:r>
        <w:rPr/>
        <w:t xml:space="preserve">Про створення комісії з обстеження приміщень на предмет придатності для проведення в них секретних робіт  </w:t>
      </w:r>
    </w:p>
    <w:p>
      <w:pPr>
        <w:pStyle w:val="Normal"/>
        <w:ind w:right="-94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виконання статті 3.2. «Тимчасового положення про категоріювання об’єктів», для проведення робіт по категоріюванню службових приміщень апарату  Володимир-Волинської райдержадміністрації, в яких обговорюється, формується, пересилається, приймається, перетворюється, обробляється і зберігається інформація з обмеженим заступом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творити комісію в такому складі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uk-UA"/>
        </w:rPr>
        <w:t>Голова комісії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ерко Анатолій Леонідович – заступник голови райдержадміністрації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Гаврилюк Микола Іванович – головний спеціаліст з питань мобілізаційної                               роботи  апарату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іщук Юрій Іванович – завідувач сектору з питань цивільного захис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, розпорядження голови райдержадміністрації від 18.05.2000 №3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 23 4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70" w:gutter="0" w:header="0" w:top="380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uppressAutoHyphens w:val="true"/>
      <w:spacing w:before="100" w:after="100"/>
      <w:ind w:firstLine="360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58:00Z</dcterms:created>
  <dc:creator>www</dc:creator>
  <dc:description/>
  <cp:keywords/>
  <dc:language>en-US</dc:language>
  <cp:lastModifiedBy>Mirek</cp:lastModifiedBy>
  <cp:lastPrinted>2013-07-11T11:46:00Z</cp:lastPrinted>
  <dcterms:modified xsi:type="dcterms:W3CDTF">2013-07-17T08:48:00Z</dcterms:modified>
  <cp:revision>5</cp:revision>
  <dc:subject/>
  <dc:title> </dc:title>
</cp:coreProperties>
</file>