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widowControl w:val="fals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від  9 липня 2013 ро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24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ської ради при районній державній адміністрації</w:t>
      </w:r>
    </w:p>
    <w:p>
      <w:pPr>
        <w:pStyle w:val="Normal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80"/>
        <w:gridCol w:w="5440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ТЬ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ій Євге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овноважений представник  Міжнародної громадської організації «Міжнародне товариство прав людини – Українська секція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ЗЯДУК</w:t>
            </w:r>
          </w:p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Василь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організації “Спілка Чорнобиль”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Володимир-Волинської районної організації товариства Червоного Хреста України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НДИБ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громадського об’єднання «Нове відродження»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І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Член міськрайонної організації ветеранів Афганістану (воїнів - інтернаціоналістів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ЛЯКО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ради Володимир – Волинської міськрайонної організації інвалідів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4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Член президії міськрайонної організації ветеранів війни і праці</w:t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49:00Z</dcterms:created>
  <dc:creator>Mirek</dc:creator>
  <dc:description/>
  <cp:keywords/>
  <dc:language>en-US</dc:language>
  <cp:lastModifiedBy>Mirek</cp:lastModifiedBy>
  <dcterms:modified xsi:type="dcterms:W3CDTF">2013-07-10T08:49:00Z</dcterms:modified>
  <cp:revision>2</cp:revision>
  <dc:subject/>
  <dc:title/>
</cp:coreProperties>
</file>