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8 липня</w:t>
      </w:r>
      <w:r>
        <w:rPr>
          <w:sz w:val="28"/>
        </w:rPr>
        <w:t xml:space="preserve"> 2013 року            м. Володимир-Волинський         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23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ab/>
        <w:t xml:space="preserve">Відповідно до статей 5, 41, 47 Закону України “Про місцеві державні  адміністрації”, </w:t>
      </w:r>
      <w:r>
        <w:rPr>
          <w:szCs w:val="28"/>
        </w:rPr>
        <w:t>п. 3 постанови Кабінету Міністрів України від 17.04.2013 № 302</w:t>
      </w:r>
      <w:r>
        <w:rPr>
          <w:rStyle w:val="1"/>
          <w:szCs w:val="28"/>
        </w:rPr>
        <w:t xml:space="preserve"> “</w:t>
      </w:r>
      <w:r>
        <w:rPr>
          <w:rStyle w:val="Rvts23"/>
          <w:szCs w:val="28"/>
        </w:rPr>
        <w:t>Деякі питання реалізації пункту 8 Прикінцевих положень Закону України “Про Державний бюджет України на 2013 рік”</w:t>
      </w:r>
      <w:r>
        <w:rPr/>
        <w:t xml:space="preserve"> з 8 липня 2013 року: 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/>
        <w:t>1. Ліквідувати посаду державного реєстратора райдержадміністрації, натомість ввести посаду головного спеціаліста відділу організаційно-кадрової роботи апарату райдержадміністрації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2. Спеціалісту І категорії відділу фінансово-господарського забезпечення апарату райдержадміністрації Василенко Г.К. внести зміни в штатний розпис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2:00Z</dcterms:created>
  <dc:creator>Org_levchuk</dc:creator>
  <dc:description/>
  <cp:keywords/>
  <dc:language>en-US</dc:language>
  <cp:lastModifiedBy>Mirek</cp:lastModifiedBy>
  <cp:lastPrinted>2013-03-29T15:01:00Z</cp:lastPrinted>
  <dcterms:modified xsi:type="dcterms:W3CDTF">2013-07-10T08:31:00Z</dcterms:modified>
  <cp:revision>104</cp:revision>
  <dc:subject/>
  <dc:title> </dc:title>
</cp:coreProperties>
</file>