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 липня 2013 року              м. Володимир-Волинський                             № </w:t>
      </w:r>
      <w:r>
        <w:rPr>
          <w:sz w:val="28"/>
          <w:szCs w:val="28"/>
          <w:lang w:val="ru-RU"/>
        </w:rPr>
        <w:t>232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підсумки роботи із зверненнями громадян в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за І півріччя 2013 року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Закону України «Про звернення громадян», ст.11 Закону України «Про місцеві державні адміністрації», Указу Президента України від 7 лютого 2008 року №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раховуючи важливість роботи із зверненнями громадян, з метою підвищення її ефективності, гарантування реалізації конституційного права громадян на звернення до органів державної влади, органів місцевого самоврядування та посадових і службових осіб цих органів, покращення організації розгляду звернень громадян, підвищення рівня виконавської дисципліни щодо додержання термінів розгляду звернень громадян, вивчення та надання обґрунтованої відповіді заявникам, створення умов для участі заявників у перевірці поданих ними заяв чи скарг та враховуючи рішення колегії від 20.06.2013 № 6/3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ершому заступнику, заступникам голови, керівнику апарату, начальникам структурних підрозділів райдержадміністрації, керівникам територіальних органів виконавчої влади, Устилузькому міському та сільським голова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установити дієвий контроль за своєчасним, повним, кваліфікованим і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ивним розглядом звернень громадя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діляти особливу увагу вирішенню питань, порушених у зверненнях громадян пільгових категорій, незахищених верст населення, та розгляду звернень громадян, що надходять до органів влади вищого рівня; постійно проводити моніторинг результативності розгляду цих звернень; визначати характер звернень, що переважають; виявляти та аналізувати причини, що породжують такі звернення, та вживати заходів для їх усун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вивчити причини виникнення звернень у центральні органи виконавчої влади та обласну державну адміністрацію з питань, що відносяться до компетенції органів виконавчої влади та місцевого самоврядування району та вжити заходів щодо зменшення кількості таких звернень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забезпечити належне вирішення в межах наданих повноважень питань, порушених в обґрунтованих заявах і скаргах громадян, вжити заходів щодо запобігання надходженню повторних обґрунтованих звернень громадян до органів влади усіх рівн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илузькому  міському та сільським  головам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щоквартально (до 5 числа наступного за звітним кварталом місяця) подавати юридичному відділу апарату райдержадміністрації звіти та інформацію про стан організації роботи зі зверненнями громадян у форматі звітності програмного забезпечення «Звернення громадя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забезпечити ведення діловодства за зверненнями громадян відповідно до Інструкції з діловодства, яка затверджена постановою Кабінету Міністрів України від 14.04.1997 №34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Юридичному відділу апарату райдержадміністрації (Захарчук М.Б.), сектору інформаційної діяльності та комунікацій з громадськістю апарату райдержадміністрації (Пашкова Ю.О.):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) посилити інформаційно-ро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снювальну роботу  серед населення щодо повноважень місцевих органів виконавчої влади та органів місцевого самоврядування;</w:t>
      </w:r>
    </w:p>
    <w:p>
      <w:pPr>
        <w:pStyle w:val="Normal"/>
        <w:tabs>
          <w:tab w:val="clear" w:pos="708"/>
          <w:tab w:val="left" w:pos="-90" w:leader="none"/>
          <w:tab w:val="left" w:pos="-75" w:leader="none"/>
        </w:tabs>
        <w:ind w:left="-75" w:firstLine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) забезпечити своєчасне інформування населення про зміни та доповнення до чинного законодавства, що стосуються соціального захисту громадян, їх прав і своб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ерівникам територіальних підрозділів центральних органів виконавчої влади  брати участь у виїзних прийомах громадян за місцем проживання, які щомісячно проводяться головою, першим заступником, заступниками голови та керівником апарату рай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</w:t>
      </w:r>
      <w:r>
        <w:rPr>
          <w:b/>
          <w:sz w:val="28"/>
          <w:szCs w:val="28"/>
        </w:rPr>
        <w:t>В. 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39:00Z</dcterms:created>
  <dc:creator>Tanya</dc:creator>
  <dc:description/>
  <cp:keywords/>
  <dc:language>en-US</dc:language>
  <cp:lastModifiedBy>Mirek</cp:lastModifiedBy>
  <cp:lastPrinted>2013-07-08T15:19:00Z</cp:lastPrinted>
  <dcterms:modified xsi:type="dcterms:W3CDTF">2013-07-10T08:30:00Z</dcterms:modified>
  <cp:revision>50</cp:revision>
  <dc:subject/>
  <dc:title/>
</cp:coreProperties>
</file>