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7</w:t>
      </w:r>
      <w:r>
        <w:rPr/>
        <w:t xml:space="preserve"> черв</w:t>
      </w:r>
      <w:r>
        <w:rPr>
          <w:lang w:val="ru-RU"/>
        </w:rPr>
        <w:t>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</w:t>
      </w:r>
    </w:p>
    <w:p>
      <w:pPr>
        <w:pStyle w:val="Heading"/>
        <w:rPr/>
      </w:pPr>
      <w:r>
        <w:rPr/>
        <w:t>землеустрою щодо встановлення меж</w:t>
      </w:r>
    </w:p>
    <w:p>
      <w:pPr>
        <w:pStyle w:val="Heading"/>
        <w:rPr>
          <w:lang w:val="ru-RU"/>
        </w:rPr>
      </w:pPr>
      <w:r>
        <w:rPr/>
        <w:t>прибережних захисних смуг річки Західний Буг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ind w:firstLine="360"/>
        <w:jc w:val="both"/>
        <w:rPr/>
      </w:pPr>
      <w:r>
        <w:rPr/>
        <w:t xml:space="preserve">            </w:t>
      </w:r>
      <w:r>
        <w:rPr/>
        <w:t>Відповідно до статей 60, 122, 184 Земельного кодексу України, статті 88 Водного кодексу України, статей 8, 13, 20, 22, 25 Закону України „Про землеустрій”, з метою виконання Програми розвитку земельних відносин у Володимир-Волинському районі на 2011-2016 роки, затвердженої рішенням Володимир-Волинської районної ради від 27 грудня 2010 № 2/1 та Регіональної програми розвитку земельних відносин у Волинській області на 2011-2016 роки, затвердженої рішенням Волинської обласної ради від 28 грудня 2010 року №2/43, надати дозвіл на розробку проекту землеустрою щодо встановлення меж прибережних захисних смуг річки Західний Буг на території Лудинської, Микитичівської сільських та Устилузької міської рад за межами населених пунктів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7-04T11:56:00Z</dcterms:modified>
  <cp:revision>77</cp:revision>
  <dc:subject/>
  <dc:title>Розпорядження Володамир</dc:title>
</cp:coreProperties>
</file>