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січня 2013 року           м. Володимир-Волинський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</w:rPr>
        <w:t>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 Гараху Миколі Олександровичу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Гарах Анні Олександрівні, Гарах Софії Олександрі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статусу дітей – сиріт та призначення опікуна над діть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21, 2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ішення Володимир-Волинського міського суду від 28.12.2012 № 0301/3869/2012 про позбавлення батьківських прав Гараха Олександра Миколайовича,    Гарах Жанни Адамівни та стягнення з них аліментів на утримання дітей, відповідно до висновку відділу у справах дітей райдержадміністрації  від 15.01.2013 № 14/8 «Про можливість громад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дійснювати опіку», заяви Кічук Д.В., з метою захисту прав та законних інтересів малолітніх Гараха Миколи Олександровича, 20.12.2004 р.н., Гарах Анни Олександрівни, 18.06.2007 р.н., Гарах Софії Олександрівні, 07.02.2011 р.н.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Гараху Миколі Олександровичу, 20.12.2004 року народження, Гарах Анні Олександрівні, 18.06.2007 року народження, Гарах Софії Олександрівні, 07.02.2011 року народження, статус дітей, позбавлених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значити Кічук Домну Василівну, 28.08.1956 р.н., опікуном над малолітніми Гарахом Миколою Олександровичем, 20.12.2004 р.н., Гарах Анною Олександрівною, 18.06.2007 р.н., Гарах Софією Олександрівною, 07.02.2011 р.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опікуна Кічук Домну Василівну  здійснювати опіку згідно статті 249 Сімейного кодексу України, пункту 4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.СКУБА</w:t>
      </w:r>
      <w:r>
        <w:rPr>
          <w:lang w:val="uk-UA"/>
        </w:rPr>
        <w:t xml:space="preserve"> Леньо 21 37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2:00Z</dcterms:created>
  <dc:creator>Dity</dc:creator>
  <dc:description/>
  <cp:keywords/>
  <dc:language>en-US</dc:language>
  <cp:lastModifiedBy>Mirek</cp:lastModifiedBy>
  <cp:lastPrinted>2013-01-24T15:18:00Z</cp:lastPrinted>
  <dcterms:modified xsi:type="dcterms:W3CDTF">2013-01-28T09:18:00Z</dcterms:modified>
  <cp:revision>147</cp:revision>
  <dc:subject/>
  <dc:title>                                                    </dc:title>
</cp:coreProperties>
</file>