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олодимир - Волинської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3 чер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3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Оформлення паспорта прив’язки тимчасової спору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ля здійснення підприємницької діяль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ідділ будівництва та архітектур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12"/>
        <w:gridCol w:w="5580"/>
      </w:tblGrid>
      <w:tr>
        <w:trPr>
          <w:trHeight w:val="44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700, м. Володимир-Волинсь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Олени Хохол, 22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енно від 8.00 год. до 17.15 год., у п’ятницю – від 8.00 год. до 16.00 год., перерва на обід від 13.00 год. до 14.00 год., вихідні – субота, неділ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ефон: (03342) 21 702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u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/>
                </w:rPr>
                <w:t xml:space="preserve"> @vvadm.gov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б-сайт: www.vvadm.gov.ua </w:t>
            </w:r>
          </w:p>
        </w:tc>
      </w:tr>
      <w:tr>
        <w:trPr>
          <w:trHeight w:val="455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кони Україн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ття 28 Закону України "Про регулювання містобудівної діяльності", Порядок розміщення тимчасових споруд для провадження підприємницької діяльності, затверджений наказом Міністерства регіонального розвитку, будівництва та житлово-комунального господарства України від 21.10.2011 № 244 </w:t>
            </w:r>
          </w:p>
        </w:tc>
      </w:tr>
      <w:tr>
        <w:trPr>
          <w:trHeight w:val="47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става для одерж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фізичної особи чи клопотання юридичної особи за встановленою формо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заяви додаються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ема розміщення тимчасової споруди для здійснення підприємницької діяльності (далі – ТС)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кізи фасадів ТС у кольорі М 1:50 (для стаціонарних ТС), які виготовляє архітектор, що має відповідний кваліфікаційний сертифікат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ему благоустрою прилеглої території, складену архітектором, який має відповідний кваліфікаційний сертифікат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умови щодо інженерного забезпечення (за наявності), отримані замовником у балансоутримувача відповідних інженерних мереж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ідділ будівництва та архітектури райдержадміністрації безпосередньо, через центри надання адміністративних послуг та/або через Єдиний державний портал адміністративних по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рмін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ротягом десяти робочих днів з дня подання заяви із зазначеним у п.6 документами</w:t>
            </w:r>
          </w:p>
        </w:tc>
      </w:tr>
      <w:tr>
        <w:trPr>
          <w:trHeight w:val="5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подання повного пакета документів, визначе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п.6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зультат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9"/>
                <w:sz w:val="24"/>
                <w:szCs w:val="24"/>
                <w:lang w:val="uk-UA"/>
              </w:rPr>
              <w:t>Замовник отримує паспорт прив</w:t>
            </w:r>
            <w:r>
              <w:rPr>
                <w:rStyle w:val="FontStyle19"/>
                <w:sz w:val="24"/>
                <w:szCs w:val="24"/>
              </w:rPr>
              <w:t>'</w:t>
            </w:r>
            <w:r>
              <w:rPr>
                <w:rStyle w:val="FontStyle19"/>
                <w:sz w:val="24"/>
                <w:szCs w:val="24"/>
                <w:lang w:val="uk-UA"/>
              </w:rPr>
              <w:t>язки ТС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пособи отримання відповіді (результату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овником у центрі надання адміністративних по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рядок оскарже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вернення до голови чи першого заступника голови райдержадміністрації чи у суд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sectPr>
      <w:type w:val="nextPage"/>
      <w:pgSz w:w="11906" w:h="16838"/>
      <w:pgMar w:left="126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decimal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decimal"/>
      <w:lvlText w:val="%6."/>
      <w:lvlJc w:val="left"/>
      <w:pPr>
        <w:tabs>
          <w:tab w:val="num" w:pos="3780"/>
        </w:tabs>
        <w:ind w:left="3780" w:hanging="36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decimal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decimal"/>
      <w:lvlText w:val="%9."/>
      <w:lvlJc w:val="left"/>
      <w:pPr>
        <w:tabs>
          <w:tab w:val="num" w:pos="5940"/>
        </w:tabs>
        <w:ind w:left="59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estrator@vvadm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8:00Z</dcterms:created>
  <dc:creator>Admin</dc:creator>
  <dc:description/>
  <cp:keywords/>
  <dc:language>en-US</dc:language>
  <cp:lastModifiedBy>www.PHILka.RU</cp:lastModifiedBy>
  <cp:lastPrinted>2013-06-13T14:29:00Z</cp:lastPrinted>
  <dcterms:modified xsi:type="dcterms:W3CDTF">2013-06-13T11:29:00Z</dcterms:modified>
  <cp:revision>6</cp:revision>
  <dc:subject/>
  <dc:title>ПРИМІРНА ФОРМА ІНФОРМАЦІЙНОЇ КАРТКИ </dc:title>
</cp:coreProperties>
</file>