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   </w:t>
      </w:r>
      <w:r>
        <w:rPr/>
        <w:t xml:space="preserve">27 травня 2013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обласної ради від 24 травня 2013 року № 19/3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5000 “Інша субвенція” на 154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90412 “Пільги на медичне обслуговування громадянам, які постраждали внаслідок Чорнобильської катастрофи” на 4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90413 “Допомога на догляд за інвалідом І чи ІІ групи внаслідок психічного розладу” на 150000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Ващук 22 74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3-05-28T09:23:00Z</cp:lastPrinted>
  <dcterms:modified xsi:type="dcterms:W3CDTF">2013-05-28T06:24:00Z</dcterms:modified>
  <cp:revision>24</cp:revision>
  <dc:subject/>
  <dc:title> </dc:title>
</cp:coreProperties>
</file>