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 травня 2013 року           м. Володимир-Волинський                             № </w:t>
      </w:r>
      <w:r>
        <w:rPr>
          <w:sz w:val="28"/>
          <w:lang w:val="en-US"/>
        </w:rPr>
        <w:t>18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 Провести конкурс на заміщення вакантної посади головного спеціаліста відділу освіти райдержадміністрації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ідділу організаційно-кадрової роботи апарату райдержадміністрації оприлюднити через засоби масової інформації до 23 травня 2013 року інформацію </w:t>
      </w:r>
      <w:r>
        <w:rPr>
          <w:sz w:val="28"/>
          <w:szCs w:val="28"/>
          <w:lang w:val="uk-UA"/>
        </w:rPr>
        <w:t>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відділу освіти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3-05-28T09:50:00Z</dcterms:modified>
  <cp:revision>63</cp:revision>
  <dc:subject/>
  <dc:title> </dc:title>
</cp:coreProperties>
</file>