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</w:t>
      </w:r>
      <w:r>
        <w:rPr>
          <w:szCs w:val="28"/>
          <w:lang w:val="en-US"/>
        </w:rPr>
        <w:t xml:space="preserve">         </w:t>
      </w:r>
      <w:r>
        <w:rPr>
          <w:szCs w:val="28"/>
        </w:rPr>
        <w:t xml:space="preserve">  </w:t>
      </w:r>
      <w:r>
        <w:rPr>
          <w:szCs w:val="28"/>
          <w:lang w:val="en-US"/>
        </w:rPr>
        <w:t>25</w:t>
      </w:r>
      <w:r>
        <w:rPr>
          <w:szCs w:val="28"/>
        </w:rPr>
        <w:t>.04.2013 №</w:t>
      </w:r>
      <w:r>
        <w:rPr>
          <w:szCs w:val="28"/>
          <w:lang w:val="en-US"/>
        </w:rPr>
        <w:t xml:space="preserve"> 16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щодо підготовки і проведення в районі у 2013 роц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ку дитячої творчості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Провести з нагоди Року дитячої творчості в загальноосвітніх навчальних закладах району, районному Будинку школяра науково-практичні семінари, лекції, виховні години, диспути, бесіди, зустрічі за круглим столом, інші заход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сектор у справах молоді та спорту, відділ культури та туризму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Організувати проведенн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8"/>
        </w:rPr>
      </w:pPr>
      <w:r>
        <w:rPr>
          <w:szCs w:val="28"/>
        </w:rPr>
        <w:t>районного  конкурсу української дитячої пісні «Кришталеве джерельц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вітень-травень 2013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районного огляду художньої самодіяльності загальноосвітніх шкі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вітень-тра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районного заходу з нагоди Великодніх свят «Великодні писанки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сектор у справах молоді та спорту, відділ культури та туризму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районної виставки декоративно-ужиткового мисте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районного заходу з нагоди Дня матер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районного  фестивалю обдарованих діт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вень-чер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районного заходу до Дня захисту дітей «Світ дитинства кольоров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р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районного заходу  з нагоди Дня вчителя «Вклонімось вчителю доземн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сень-жовт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>9) районного конкурсу дитячого малюнка «Змалюю світ своїми кольорами»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стопад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) районного  фестивалю для дітей з особливими потребами «Повір у себе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д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) районного заходу до Дня святого Микол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сектор у справах молоді та спорту, відділ культури та туризму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д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) свято Нового року для вихованців районного Будинку школяра, дітей-сиріт, дітей, позбавлених батьківського піклування, дітей з особливими потреб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день 2013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Взяти участь у  районному та обласних конкурсах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іськрайонному конкурсі української дитячої пісні «Юні голос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ектор у справах молоді та спорт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рвень 2013 ро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2) обласному етапі Всеукраїнського конкурсу дружин юних пожежників -     рятівників 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равень 2013 року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Cs w:val="28"/>
        </w:rPr>
        <w:t>3) обласному етапі Всеукраїнської виставки науково-технічної творчості «Наш пошук і творчість тобі, Україно»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вітень-травень 2013 ро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>
          <w:szCs w:val="28"/>
        </w:rPr>
        <w:t xml:space="preserve">4) обласному етапі Всеукраїнського конкурсу «Таланти третього  тисячоліття» 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080" w:hanging="1080"/>
        <w:jc w:val="both"/>
        <w:rPr>
          <w:szCs w:val="28"/>
        </w:rPr>
      </w:pPr>
      <w:r>
        <w:rPr>
          <w:szCs w:val="28"/>
        </w:rPr>
        <w:t>5) обласному звіті художньої творчості школяр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в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6) обласному конкурсі  дитячих драматичних колектив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овтень 2013 року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7) обласному етапі Всеукраїнського конкурсу «Мистецтво оригамі»</w:t>
      </w:r>
    </w:p>
    <w:p>
      <w:pPr>
        <w:pStyle w:val="Normal"/>
        <w:ind w:left="900" w:hanging="180"/>
        <w:jc w:val="both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овтень 2013 року  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Cs w:val="28"/>
        </w:rPr>
        <w:t>8) обласному етапі Всеукраїнського конкурсу інформаційних технологій  «Екософт»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стопад – грудень 2013 року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Cs w:val="28"/>
        </w:rPr>
        <w:t>9) обласному конкурсі «Зимові фантазії» ( номінація фітодизайн)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д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Cs w:val="28"/>
        </w:rPr>
        <w:t>10) обласному етапі Всеукраїнського конкурсу  дитячого малюнка «Космічні фантазії»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день 2013 року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Cs w:val="28"/>
        </w:rPr>
        <w:t>11) обласному етапі Всеукраїнської виставки «Новорічний подарунок»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день 2013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4. Взяти участь у Міжнародному фестивалі «Володимир - 2013»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відділ культури та туризму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пень 2013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30:00Z</dcterms:created>
  <dc:creator>Администратор</dc:creator>
  <dc:description/>
  <cp:keywords/>
  <dc:language>en-US</dc:language>
  <cp:lastModifiedBy>Mirek</cp:lastModifiedBy>
  <cp:lastPrinted>2013-04-24T13:53:00Z</cp:lastPrinted>
  <dcterms:modified xsi:type="dcterms:W3CDTF">2013-05-07T08:31:00Z</dcterms:modified>
  <cp:revision>24</cp:revision>
  <dc:subject/>
  <dc:title/>
</cp:coreProperties>
</file>