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right"/>
        <w:rPr>
          <w:sz w:val="28"/>
          <w:szCs w:val="28"/>
        </w:rPr>
      </w:pPr>
      <w:r>
        <w:rPr>
          <w:lang w:val="uk-UA"/>
        </w:rPr>
        <w:t>Д</w:t>
      </w:r>
      <w:r>
        <w:rPr>
          <w:sz w:val="28"/>
          <w:szCs w:val="28"/>
          <w:lang w:val="uk-UA"/>
        </w:rPr>
        <w:t>одаток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    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квітня 2013 р. №</w:t>
      </w:r>
      <w:r>
        <w:rPr>
          <w:sz w:val="28"/>
          <w:szCs w:val="28"/>
        </w:rPr>
        <w:t xml:space="preserve"> 151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КЛАД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ісії з питань розрахунків обсягів компенсації витрат автомобільних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зників за пільговий проїзд окремих категорій громадян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</w:t>
      </w:r>
      <w:r>
        <w:rPr/>
        <w:t xml:space="preserve">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 населення   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персоніфікованого обліку та обслуговування пільгових категорій населення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ab/>
              <w:t>Члени комісії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персоніфікованого обліку та обслуговування пільгових категорій населення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 управління фінан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олодимир-Волинського відділення Державного казначейства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ЯД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районної громадської організації “Спілка Чорнобиль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оподаткування юридичних осіб Володимир-Волинської об’єднаної державної податкової інсп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директора П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еАТП-10707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Ш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нас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ступник начальника Володимир-Волинської об’єднаної державної фінансової інспек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Борис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ектору персоніфікованого обліку та обслуговування пільгових категорій населення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ерг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голова постійної комісії з питань промисловості, будівництва, транспорту, зв’язку і житлово-комунального господарства та підприємництва район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начальник відділу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8:00Z</dcterms:created>
  <dc:creator>Mirek</dc:creator>
  <dc:description/>
  <cp:keywords/>
  <dc:language>en-US</dc:language>
  <cp:lastModifiedBy>Mirek</cp:lastModifiedBy>
  <dcterms:modified xsi:type="dcterms:W3CDTF">2013-04-29T06:48:00Z</dcterms:modified>
  <cp:revision>2</cp:revision>
  <dc:subject/>
  <dc:title/>
</cp:coreProperties>
</file>