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квітня 2013 року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 Володимир-Волинський               </w:t>
        <w:tab/>
        <w:t xml:space="preserve">       №</w:t>
      </w:r>
      <w:r>
        <w:rPr>
          <w:sz w:val="28"/>
          <w:lang w:val="ru-RU"/>
        </w:rPr>
        <w:t xml:space="preserve"> 131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 від 02.08.2012 № 375</w:t>
      </w:r>
    </w:p>
    <w:p>
      <w:pPr>
        <w:pStyle w:val="TextBody"/>
        <w:tabs>
          <w:tab w:val="clear" w:pos="720"/>
          <w:tab w:val="left" w:pos="708" w:leader="none"/>
        </w:tabs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,</w:t>
      </w:r>
      <w:r>
        <w:rPr>
          <w:color w:val="FF0000"/>
        </w:rPr>
        <w:t xml:space="preserve"> </w:t>
      </w:r>
      <w:r>
        <w:rPr/>
        <w:t>наказу Головного управління державної служби України</w:t>
      </w:r>
      <w:r>
        <w:rPr>
          <w:color w:val="FF0000"/>
        </w:rPr>
        <w:t xml:space="preserve"> </w:t>
      </w:r>
      <w:r>
        <w:rPr/>
        <w:t xml:space="preserve">від 08.07.2011 № 164 “Про затвердження Загального порядку проведення іспиту кандидатів на заміщення вакантних посад державних службовців” викласти у новій редакції додаток 2 до порядку проведення конкурсу на заміщення вакантних посад державних службовців у Володимир-Волинській райдержадміністрації, затвердженого розпорядженням голови райдержадміністрації від 02.08.2012 № 375 </w:t>
      </w:r>
      <w:r>
        <w:rPr>
          <w:lang w:val="ru-RU"/>
        </w:rPr>
        <w:t>“</w:t>
      </w:r>
      <w:r>
        <w:rPr/>
        <w:t>Про затвердження Порядку проведення конкурсу на заміщення вакантних посад державних службовців</w:t>
      </w:r>
      <w:r>
        <w:rPr>
          <w:lang w:val="ru-RU"/>
        </w:rPr>
        <w:t xml:space="preserve"> ”</w:t>
      </w:r>
      <w:r>
        <w:rPr/>
        <w:t>: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ЕРЕЛІК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вірку знання законодавства з урахуванням специфіки функціональних повноважень відділів апарату та структур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розділів райдерж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ий відділ апарату рай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о - правові акти законодавства, якими керується у своїй роботі загальний відділ апарату райдержадміністрації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ункції діловодної служби та шляхи здійснення контрольних функцій за виконанням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плекс документів, необхідний для документування діяльності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стави для прийняття розпорядчих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ймання, розгляд, реєстрація документів (основні понятт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ерелік документів, що підлягають затвердж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ерелік документів, на які ставиться гербова печ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ерелік документів із зазначенням строків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лік документів, що не підлягають реєстрації діловодною служ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кладання і оформлення службових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сновні документи, які підлягають обов’язковому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о строки виконання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ідготовка документів до передачі в  арх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сновні нормативно - правові акти законодавства в роботі із зверненнями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имоги до звернення, терміни розгляду звернень.</w:t>
      </w:r>
    </w:p>
    <w:p>
      <w:pPr>
        <w:pStyle w:val="2"/>
        <w:rPr>
          <w:szCs w:val="28"/>
        </w:rPr>
      </w:pPr>
      <w:r>
        <w:rPr>
          <w:szCs w:val="28"/>
        </w:rPr>
        <w:t>16. Відповідальність за порушення законодавства при розгляді звернень громадян.</w:t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ідділ організаційно-кадрової роботи апарату рай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сновні завдання, функції відділу організаційно-кадрової роботи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ди державних гарантій, які встановлює Закон України „Про відпустк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одовження терміну перебування на державній службі.</w:t>
      </w:r>
    </w:p>
    <w:p>
      <w:pPr>
        <w:pStyle w:val="Normal"/>
        <w:jc w:val="both"/>
        <w:rPr/>
      </w:pPr>
      <w:r>
        <w:rPr>
          <w:sz w:val="28"/>
          <w:szCs w:val="28"/>
        </w:rPr>
        <w:t>4. Порядок призначення на посади, звільнення з посад перших заступників, заступників голів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5. Порядок ведення особових справ державних службовців в органах виконавчої вл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і правові засади і гарантії, які визначені Кодексом законів про працю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рядок ведення трудових кни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гальні правила поведінки державного службов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Атестація, як елемент проходження державної служ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Щорічна оцінка виконання державними службовцями обов’язків та зав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актика прийняття на державну сл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ункції та завдання апарату район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сновні нормативно-правові документи, якими керується в своїй роботі відділ організаційно-кадрової роботи апарату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рядок підготовки та проведення нарад, колегій в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заємодія відділу організаційно-кадрової роботи апарату райдержадміністрації з органами місцевого самоврядуванн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Юридичний відділ апарату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і завдання юридичного відділу апарату райдержадміністрації. Закони, які найчастіше використовуються в роботі юридичного відділу.</w:t>
      </w:r>
    </w:p>
    <w:p>
      <w:pPr>
        <w:pStyle w:val="Normal"/>
        <w:rPr/>
      </w:pPr>
      <w:r>
        <w:rPr>
          <w:sz w:val="28"/>
          <w:szCs w:val="28"/>
        </w:rPr>
        <w:t>2. Повноваження місцевих державних адміністрацій у галузі земельних відно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ивільні справи, що розглядаються судами. Порушення цивільної справи в су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а і зміст позовної зая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рудові спори: поняття, види, порядок ви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рядок і умови надання щорічних відпусток. Відкликання з відпу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вернення громадян: класифікація, термін розгляду, відповідальність за порушення законодавства про звернення громад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ідстави для припинення трудовог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ідстави звільнення працівника згідно Кодексу законів про працю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епутатське звернення: поняття, порядок і строки розгл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рядок контролю за здійсненням органами місцевого самоврядування делегованих повноважень органів виконавчої влади.</w:t>
      </w:r>
    </w:p>
    <w:p>
      <w:pPr>
        <w:pStyle w:val="Normal"/>
        <w:rPr/>
      </w:pPr>
      <w:r>
        <w:rPr>
          <w:sz w:val="28"/>
          <w:szCs w:val="28"/>
        </w:rPr>
        <w:t>12. Підвідомчість справ господарським судам. Сторони судового процесу у господарських спра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иди дисциплінарних стягнень згідно трудового законодавства, порядок  їх застос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иди підприємств відповідно до Господарського Кодексу України. Статут як основний установчий документ, його основні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орядок заключення та істотні умови договору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ідділ фінансово-господарського забезпечення апарату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і засоби. Облік і експлуатація основних засобів в бюджетних устан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лоцінні та швидкозношуючі предмети, їх обл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тівковий облік. Ведення касових опер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езготівковий облік. Проведення безготівкових розраху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лужбові відрядження та їх обл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лік паливно-мастильних матеріа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лік бланків суворої зві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лата праці працівників бюджетних установ. Нарахування заробітної плати та утримання з не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 Єдиний внесок на обов’язкове державне соціальне страхування. Нарахування до нь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озрахунки з підзвітними 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формлення відпустки та розрах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плата по листках непрацезда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ошториси доходів і видатків, їх складання та внесення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татистична звіт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Економічна класифікація видатків бюджету. Особливості казначейського обслуговув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ектор інформаційної діяльності та комунікацій з громадськістю апарату райдержадміністрації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і завдання та напрямки роботи сектору інформаційної діяльності та комунікацій з громадскістю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гальна характеристика суспільно-політичної ситуації в країні, районі.</w:t>
      </w:r>
    </w:p>
    <w:p>
      <w:pPr>
        <w:pStyle w:val="Normal"/>
        <w:jc w:val="both"/>
        <w:rPr/>
      </w:pPr>
      <w:r>
        <w:rPr>
          <w:sz w:val="28"/>
          <w:szCs w:val="28"/>
        </w:rPr>
        <w:t>3. Основні нормативно-правові документи, якими керується у своїй роботі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ектор інформаційної діяльності та комунікацій з громадскістю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і положення Державної Програми розвитку української мови та інших національних мов в Украї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і завдання відділу під час проведення виборів і референдум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і засади і принципи виборів народних депутатів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йбільші політичні партії, зареєстровані в районі, їх лід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літичні партії „лівого”, „правого”, „центриського” спрямування, що діють в райо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ромадські організації, зареєстровані в райо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іючі в районі засоби масової інформації, їх керів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еферендуми. Необхідність їх провед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орядок реєстрації та легалізації політичних партій та громадських організ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іодичність виборів депутатів Верхов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сновні засади проведення позачергових виборів до Верхов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сновний Закон держави. Його основні положення.</w:t>
      </w:r>
    </w:p>
    <w:p>
      <w:pPr>
        <w:pStyle w:val="TextBody"/>
        <w:ind w:right="-101"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right="-101" w:hanging="0"/>
        <w:jc w:val="center"/>
        <w:rPr>
          <w:b/>
          <w:b/>
        </w:rPr>
      </w:pPr>
      <w:r>
        <w:rPr>
          <w:b/>
        </w:rPr>
        <w:t>6. Сектор контролю апарату райдержадміністрації</w:t>
      </w:r>
    </w:p>
    <w:p>
      <w:pPr>
        <w:pStyle w:val="TextBody"/>
        <w:ind w:right="-101"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01" w:hanging="0"/>
        <w:rPr/>
      </w:pPr>
      <w:r>
        <w:rPr/>
        <w:t>1. Основні завдання сектору контролю апарату райдержадміністрації.</w:t>
      </w:r>
    </w:p>
    <w:p>
      <w:pPr>
        <w:pStyle w:val="TextBody"/>
        <w:ind w:right="-101" w:hanging="0"/>
        <w:rPr/>
      </w:pPr>
      <w:r>
        <w:rPr/>
        <w:t>2. Шляхи здійснень контрольних функцій за виконанням документів.</w:t>
      </w:r>
    </w:p>
    <w:p>
      <w:pPr>
        <w:pStyle w:val="TextBody"/>
        <w:ind w:right="-101" w:hanging="0"/>
        <w:rPr/>
      </w:pPr>
      <w:r>
        <w:rPr/>
        <w:t>3. Порядок зняття документів з контролю.</w:t>
      </w:r>
    </w:p>
    <w:p>
      <w:pPr>
        <w:pStyle w:val="TextBody"/>
        <w:ind w:right="-101" w:hanging="0"/>
        <w:rPr/>
      </w:pPr>
      <w:r>
        <w:rPr/>
        <w:t>4. Порядок формування картотеки контрольних документів.</w:t>
      </w:r>
    </w:p>
    <w:p>
      <w:pPr>
        <w:pStyle w:val="TextBody"/>
        <w:ind w:right="-101" w:hanging="0"/>
        <w:rPr/>
      </w:pPr>
      <w:r>
        <w:rPr/>
        <w:t>5. Безпосередній контроль за виконанням документів у структурних підрозділах.</w:t>
      </w:r>
    </w:p>
    <w:p>
      <w:pPr>
        <w:pStyle w:val="TextBody"/>
        <w:ind w:right="-101" w:hanging="0"/>
        <w:rPr/>
      </w:pPr>
      <w:r>
        <w:rPr/>
        <w:t>6. Відповідальність за організацію виконання документів.</w:t>
      </w:r>
    </w:p>
    <w:p>
      <w:pPr>
        <w:pStyle w:val="TextBody"/>
        <w:ind w:right="-101" w:hanging="0"/>
        <w:rPr/>
      </w:pPr>
      <w:r>
        <w:rPr/>
        <w:t>7. Відповідальність за несвоєчасне і неповне виконання рішень органів влади вищого рівня.</w:t>
      </w:r>
    </w:p>
    <w:p>
      <w:pPr>
        <w:pStyle w:val="TextBody"/>
        <w:ind w:right="-101" w:hanging="0"/>
        <w:rPr/>
      </w:pPr>
      <w:r>
        <w:rPr/>
        <w:t>8. Основні документи, які підлягають обов’язковому контролю.</w:t>
      </w:r>
    </w:p>
    <w:p>
      <w:pPr>
        <w:pStyle w:val="TextBody"/>
        <w:ind w:right="-101" w:hanging="0"/>
        <w:rPr/>
      </w:pPr>
      <w:r>
        <w:rPr/>
        <w:t>9. Заходи Кабінету Міністрів України щодо вдосконалення системи контролю за    виконанням актів і доручень Президента України.</w:t>
      </w:r>
    </w:p>
    <w:p>
      <w:pPr>
        <w:pStyle w:val="TextBody"/>
        <w:ind w:right="-101" w:hanging="0"/>
        <w:rPr/>
      </w:pPr>
      <w:r>
        <w:rPr/>
        <w:t>10. Порядок виконання документів.</w:t>
      </w:r>
    </w:p>
    <w:p>
      <w:pPr>
        <w:pStyle w:val="TextBody"/>
        <w:ind w:right="-101" w:hanging="0"/>
        <w:rPr/>
      </w:pPr>
      <w:r>
        <w:rPr/>
        <w:t>11. Організація інформування про хід виконання взятих на контроль документів.</w:t>
      </w:r>
    </w:p>
    <w:p>
      <w:pPr>
        <w:pStyle w:val="TextBody"/>
        <w:ind w:right="-101" w:hanging="0"/>
        <w:rPr/>
      </w:pPr>
      <w:r>
        <w:rPr/>
        <w:t>12. Контроль за протокольними дорученнями, даними головою        райдержадміністрації на нарадах.</w:t>
      </w:r>
    </w:p>
    <w:p>
      <w:pPr>
        <w:pStyle w:val="TextBody"/>
        <w:ind w:right="-101" w:hanging="0"/>
        <w:rPr/>
      </w:pPr>
      <w:r>
        <w:rPr/>
        <w:t>13. Строки виконання документів.</w:t>
      </w:r>
    </w:p>
    <w:p>
      <w:pPr>
        <w:pStyle w:val="TextBody"/>
        <w:ind w:right="-101" w:hanging="0"/>
        <w:rPr/>
      </w:pPr>
      <w:r>
        <w:rPr/>
        <w:t>14. Автоматизовані форми контролю.</w:t>
      </w:r>
    </w:p>
    <w:p>
      <w:pPr>
        <w:pStyle w:val="TextBody"/>
        <w:ind w:right="-101" w:hanging="0"/>
        <w:rPr>
          <w:color w:val="FF0000"/>
        </w:rPr>
      </w:pPr>
      <w:r>
        <w:rPr/>
        <w:t>15. Основні нормативно-правові документи, якими користується сектор контролю апарату райдержадміністрації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Головний спеціаліст з питань мобілізаційної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Нормативно-правові акти з питань режимно-секретної та мобілізаційної  роботи.</w:t>
      </w:r>
    </w:p>
    <w:p>
      <w:pPr>
        <w:pStyle w:val="Normal"/>
        <w:jc w:val="both"/>
        <w:rPr/>
      </w:pPr>
      <w:r>
        <w:rPr>
          <w:sz w:val="28"/>
          <w:szCs w:val="28"/>
        </w:rPr>
        <w:t>2. Порядок організації планування  і здійснення заходів, спрямованих на своєчасне проведення мобілізації.</w:t>
      </w:r>
    </w:p>
    <w:p>
      <w:pPr>
        <w:pStyle w:val="Normal"/>
        <w:jc w:val="both"/>
        <w:rPr/>
      </w:pPr>
      <w:r>
        <w:rPr>
          <w:sz w:val="28"/>
          <w:szCs w:val="28"/>
        </w:rPr>
        <w:t>3. Організація і здійснення заходів мобілізаційної підготовки, переведення господарства району на режим роботи  в умовах особливого періоду, а також сталого його функціонування в цих умовах.</w:t>
      </w:r>
    </w:p>
    <w:p>
      <w:pPr>
        <w:pStyle w:val="Normal"/>
        <w:jc w:val="both"/>
        <w:rPr/>
      </w:pPr>
      <w:r>
        <w:rPr>
          <w:sz w:val="28"/>
          <w:szCs w:val="28"/>
        </w:rPr>
        <w:t>4. Організація допризовної підготовки, порядок відбору районною призовною комісією громадян призовного віку на військову службу.</w:t>
      </w:r>
    </w:p>
    <w:p>
      <w:pPr>
        <w:pStyle w:val="Normal"/>
        <w:jc w:val="both"/>
        <w:rPr/>
      </w:pPr>
      <w:r>
        <w:rPr>
          <w:sz w:val="28"/>
          <w:szCs w:val="28"/>
        </w:rPr>
        <w:t>5. Порядок допуску до таємних відомостей робітників і службовців.</w:t>
      </w:r>
    </w:p>
    <w:p>
      <w:pPr>
        <w:pStyle w:val="Normal"/>
        <w:jc w:val="both"/>
        <w:rPr/>
      </w:pPr>
      <w:r>
        <w:rPr>
          <w:sz w:val="28"/>
          <w:szCs w:val="28"/>
        </w:rPr>
        <w:t>6. Розміщення режимних приміщень та їх обладнання.</w:t>
      </w:r>
    </w:p>
    <w:p>
      <w:pPr>
        <w:pStyle w:val="Normal"/>
        <w:jc w:val="both"/>
        <w:rPr/>
      </w:pPr>
      <w:r>
        <w:rPr>
          <w:sz w:val="28"/>
          <w:szCs w:val="28"/>
        </w:rPr>
        <w:t>7. Основні заходи щодо мобілізаційного розгортання господарства при введені „Підвищена готовність”.</w:t>
      </w:r>
    </w:p>
    <w:p>
      <w:pPr>
        <w:pStyle w:val="Normal"/>
        <w:jc w:val="both"/>
        <w:rPr/>
      </w:pPr>
      <w:r>
        <w:rPr>
          <w:sz w:val="28"/>
          <w:szCs w:val="28"/>
        </w:rPr>
        <w:t>8. Основні заходи щодо мобілізаційного розгортання господарства при введені „Повна готовність”.</w:t>
      </w:r>
    </w:p>
    <w:p>
      <w:pPr>
        <w:pStyle w:val="Normal"/>
        <w:jc w:val="both"/>
        <w:rPr/>
      </w:pPr>
      <w:r>
        <w:rPr>
          <w:sz w:val="28"/>
          <w:szCs w:val="28"/>
        </w:rPr>
        <w:t>9. Форми допуску до державної таємниці.</w:t>
      </w:r>
    </w:p>
    <w:p>
      <w:pPr>
        <w:pStyle w:val="Normal"/>
        <w:jc w:val="both"/>
        <w:rPr/>
      </w:pPr>
      <w:r>
        <w:rPr>
          <w:sz w:val="28"/>
          <w:szCs w:val="28"/>
        </w:rPr>
        <w:t>10. Порядок отримання права на проведення діяльності, пов’язаної з державною таємницею в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11. Причини скасування дозволу на провадження діяльності, пов'язаної з державною таємницею підприємством, установою, організацією.</w:t>
      </w:r>
    </w:p>
    <w:p>
      <w:pPr>
        <w:pStyle w:val="Normal"/>
        <w:jc w:val="both"/>
        <w:rPr/>
      </w:pPr>
      <w:r>
        <w:rPr>
          <w:sz w:val="28"/>
          <w:szCs w:val="28"/>
        </w:rPr>
        <w:t>12. Порядок від’їзду до іноземних країн у приватних або службових справах осіб, яким надано допуск до держаної таєм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чини відмови у наданні допуску до державної таємниці.</w:t>
      </w:r>
    </w:p>
    <w:p>
      <w:pPr>
        <w:pStyle w:val="Normal"/>
        <w:jc w:val="both"/>
        <w:rPr/>
      </w:pPr>
      <w:r>
        <w:rPr>
          <w:sz w:val="28"/>
          <w:szCs w:val="28"/>
        </w:rPr>
        <w:t>14. Умови надання дозволу органам державної влади, органам місцевого самоврядування, підприємствам, установам, організаціям за результатами спеціальної експертизи на провадження діяльності, пов'язаної з державною таємницею.</w:t>
      </w:r>
    </w:p>
    <w:p>
      <w:pPr>
        <w:pStyle w:val="Normal"/>
        <w:jc w:val="both"/>
        <w:rPr/>
      </w:pPr>
      <w:r>
        <w:rPr>
          <w:sz w:val="28"/>
          <w:szCs w:val="28"/>
        </w:rPr>
        <w:t>15. Терміни дії допусків для форм допуску до державної таємниці.</w:t>
      </w:r>
    </w:p>
    <w:p>
      <w:pPr>
        <w:pStyle w:val="TextBody"/>
        <w:ind w:right="-10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0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8. Відділ будівництва та архітектури райдержадміністрації</w:t>
      </w:r>
    </w:p>
    <w:p>
      <w:pPr>
        <w:pStyle w:val="TextBody"/>
        <w:ind w:right="-10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вноваження органів місцевого самоврядування в галузі будівництва.</w:t>
      </w:r>
    </w:p>
    <w:p>
      <w:pPr>
        <w:pStyle w:val="TextBody"/>
        <w:rPr/>
      </w:pPr>
      <w:r>
        <w:rPr/>
        <w:t>2. Компетенція місцевих державних адміністрацій у сфері містобудування.</w:t>
      </w:r>
    </w:p>
    <w:p>
      <w:pPr>
        <w:pStyle w:val="Normal"/>
        <w:rPr>
          <w:sz w:val="28"/>
        </w:rPr>
      </w:pPr>
      <w:r>
        <w:rPr>
          <w:sz w:val="28"/>
        </w:rPr>
        <w:t>3. Порядок одержання дозволу на виконання будівельних робіт.</w:t>
      </w:r>
    </w:p>
    <w:p>
      <w:pPr>
        <w:pStyle w:val="Normal"/>
        <w:rPr>
          <w:sz w:val="28"/>
        </w:rPr>
      </w:pPr>
      <w:r>
        <w:rPr>
          <w:sz w:val="28"/>
        </w:rPr>
        <w:t>4. Розроблення, погодження та затвердження містобудівної документації.</w:t>
      </w:r>
    </w:p>
    <w:p>
      <w:pPr>
        <w:pStyle w:val="Normal"/>
        <w:rPr>
          <w:sz w:val="28"/>
        </w:rPr>
      </w:pPr>
      <w:r>
        <w:rPr>
          <w:sz w:val="28"/>
        </w:rPr>
        <w:t>5. Правові та організаційні засади архітектурної діяльності.</w:t>
      </w:r>
    </w:p>
    <w:p>
      <w:pPr>
        <w:pStyle w:val="Normal"/>
        <w:rPr>
          <w:sz w:val="28"/>
        </w:rPr>
      </w:pPr>
      <w:r>
        <w:rPr>
          <w:sz w:val="28"/>
        </w:rPr>
        <w:t>6. Здійснення авторського нагляду під час будівництва об’єкта архітектури.</w:t>
      </w:r>
    </w:p>
    <w:p>
      <w:pPr>
        <w:pStyle w:val="Normal"/>
        <w:rPr>
          <w:sz w:val="28"/>
        </w:rPr>
      </w:pPr>
      <w:r>
        <w:rPr>
          <w:sz w:val="28"/>
        </w:rPr>
        <w:t>7. Основні завдання планування та забудови території.</w:t>
      </w:r>
    </w:p>
    <w:p>
      <w:pPr>
        <w:pStyle w:val="Normal"/>
        <w:rPr>
          <w:sz w:val="28"/>
        </w:rPr>
      </w:pPr>
      <w:r>
        <w:rPr>
          <w:sz w:val="28"/>
        </w:rPr>
        <w:t>8. Основні вимоги до містобудівної діяльності.</w:t>
      </w:r>
    </w:p>
    <w:p>
      <w:pPr>
        <w:pStyle w:val="Normal"/>
        <w:rPr>
          <w:sz w:val="28"/>
        </w:rPr>
      </w:pPr>
      <w:r>
        <w:rPr>
          <w:sz w:val="28"/>
        </w:rPr>
        <w:t>9. Об’єкти містобудування.</w:t>
      </w:r>
    </w:p>
    <w:p>
      <w:pPr>
        <w:pStyle w:val="Normal"/>
        <w:rPr>
          <w:sz w:val="28"/>
        </w:rPr>
      </w:pPr>
      <w:r>
        <w:rPr>
          <w:sz w:val="28"/>
        </w:rPr>
        <w:t>10. Органи, що здійснюють державне регулювання у сфері містобудування.</w:t>
      </w:r>
    </w:p>
    <w:p>
      <w:pPr>
        <w:pStyle w:val="Normal"/>
        <w:rPr>
          <w:sz w:val="28"/>
        </w:rPr>
      </w:pPr>
      <w:r>
        <w:rPr>
          <w:sz w:val="28"/>
        </w:rPr>
        <w:t>11. Державний контроль у сфері містобудування.</w:t>
      </w:r>
    </w:p>
    <w:p>
      <w:pPr>
        <w:pStyle w:val="Normal"/>
        <w:rPr>
          <w:sz w:val="28"/>
        </w:rPr>
      </w:pPr>
      <w:r>
        <w:rPr>
          <w:sz w:val="28"/>
        </w:rPr>
        <w:t>12. Відповідальність за порушення містобудівного законодавства.</w:t>
      </w:r>
    </w:p>
    <w:p>
      <w:pPr>
        <w:pStyle w:val="Normal"/>
        <w:rPr>
          <w:sz w:val="28"/>
        </w:rPr>
      </w:pPr>
      <w:r>
        <w:rPr>
          <w:sz w:val="28"/>
        </w:rPr>
        <w:t>13. Порядок прийняття закінчених будівництвом об’єктів.</w:t>
      </w:r>
    </w:p>
    <w:p>
      <w:pPr>
        <w:pStyle w:val="Normal"/>
        <w:rPr/>
      </w:pPr>
      <w:r>
        <w:rPr>
          <w:sz w:val="28"/>
        </w:rPr>
        <w:t>14. Відповідальність за порушення державних стандартів, норм і правил у сфері         будівництва, правил забудови.</w:t>
      </w:r>
    </w:p>
    <w:p>
      <w:pPr>
        <w:pStyle w:val="Normal"/>
        <w:rPr>
          <w:sz w:val="28"/>
        </w:rPr>
      </w:pPr>
      <w:r>
        <w:rPr>
          <w:sz w:val="28"/>
        </w:rPr>
        <w:t>15. Надання дозволу на розміщення зовнішньої реклами.</w:t>
      </w:r>
    </w:p>
    <w:p>
      <w:pPr>
        <w:pStyle w:val="Normal"/>
        <w:rPr/>
      </w:pPr>
      <w:r>
        <w:rPr>
          <w:sz w:val="28"/>
        </w:rPr>
        <w:t>16. Надання дозволу на розміщення малих архітектурних форм для здійснення       підприємницької діяльност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 Відділ у справах дітей райдержадміністрації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Мета, основні завдання і напрямки Національної програми „Діти Україн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цепція Державної сімей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і принципи діяльності органів і служб у справах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>4. Основні положення, які включає в себе Конвенція ООН про права дитини.</w:t>
      </w:r>
    </w:p>
    <w:p>
      <w:pPr>
        <w:pStyle w:val="Normal"/>
        <w:jc w:val="both"/>
        <w:rPr/>
      </w:pPr>
      <w:r>
        <w:rPr>
          <w:sz w:val="28"/>
          <w:szCs w:val="28"/>
        </w:rPr>
        <w:t>5. Основоположні принципи профілактики правопорушень серед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>6. Повноваження, покладені законом на відділ у справах дітей районної  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ава відділу у справах дітей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лік дітей у відділі і профілактична робота з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ідповідальність дорослих за втягнення дітей у злочинну діяль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ідстави для позбавлення батьківськ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ільги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орми законодавства про працю щодо захисту пра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Захист житлових пра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ідповідальність дітей, їх батьків або осіб, які їх заміняють, у разі певних дій або без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15. Примусові заходи виховного характеру, що застосовуються до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сновні положення Закону України “Про охорону дитинств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сновні положення Закону України “Про органи і служби у справах дітей та спеціальні установи для дітей”.</w:t>
      </w:r>
    </w:p>
    <w:p>
      <w:pPr>
        <w:pStyle w:val="Normal"/>
        <w:jc w:val="both"/>
        <w:rPr/>
      </w:pPr>
      <w:r>
        <w:rPr>
          <w:sz w:val="28"/>
          <w:szCs w:val="28"/>
        </w:rPr>
        <w:t>18. Основні положення Закону України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орядок усиновленн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сновні положення Закону України “Про попередження насильства в сім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ї”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ектор у справах молоді та спорту райдерж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Завдання сектору у справах молоді та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2. Організація оздоровлення, відпочинку і дозвілля дітей та молоді.</w:t>
      </w:r>
    </w:p>
    <w:p>
      <w:pPr>
        <w:pStyle w:val="Normal"/>
        <w:jc w:val="both"/>
        <w:rPr/>
      </w:pPr>
      <w:r>
        <w:rPr>
          <w:sz w:val="28"/>
          <w:szCs w:val="28"/>
        </w:rPr>
        <w:t>3. Нормативно-правові   документи,   якими   керуються   у   своїй   діяльності</w:t>
        <w:br/>
        <w:t>працівники сектору у справах молоді та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ні завдання сектору у справах молоді та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Основні спортивні заходи і свята районного і обласного рівня.</w:t>
      </w:r>
    </w:p>
    <w:p>
      <w:pPr>
        <w:pStyle w:val="Normal"/>
        <w:jc w:val="both"/>
        <w:rPr/>
      </w:pPr>
      <w:r>
        <w:rPr>
          <w:sz w:val="28"/>
          <w:szCs w:val="28"/>
        </w:rPr>
        <w:t>6. Порядок фінансування спортивних заходів.</w:t>
      </w:r>
    </w:p>
    <w:p>
      <w:pPr>
        <w:pStyle w:val="Normal"/>
        <w:jc w:val="both"/>
        <w:rPr/>
      </w:pPr>
      <w:r>
        <w:rPr>
          <w:sz w:val="28"/>
          <w:szCs w:val="28"/>
        </w:rPr>
        <w:t>7. Участь сектору у справах молоді та спорту райдержадміністрації у питанні.</w:t>
        <w:br/>
        <w:t>патріотичного виховання молоді.</w:t>
      </w:r>
    </w:p>
    <w:p>
      <w:pPr>
        <w:pStyle w:val="Normal"/>
        <w:jc w:val="both"/>
        <w:rPr/>
      </w:pPr>
      <w:r>
        <w:rPr>
          <w:sz w:val="28"/>
          <w:szCs w:val="28"/>
        </w:rPr>
        <w:t>8. Національні та регіональні, цільові, комплексні програми, у виконанні яких</w:t>
        <w:br/>
        <w:t>сектор у справах молоді та спорту райдержадміністрації приймає у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9. Категорії осіб, з якими працює сектор у справах молоді та спорту</w:t>
        <w:br/>
        <w:t>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10. Взаємодія сектору у справах молоді та спорту райдержадміністрації з іншими управліннями, відділами райдержадміністрації та громадськими     організаціями.</w:t>
      </w:r>
    </w:p>
    <w:p>
      <w:pPr>
        <w:pStyle w:val="Normal"/>
        <w:jc w:val="both"/>
        <w:rPr/>
      </w:pPr>
      <w:r>
        <w:rPr>
          <w:sz w:val="28"/>
          <w:szCs w:val="28"/>
        </w:rPr>
        <w:t>11. Права сектору у справах молоді та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12. Заходи,   спрямовані   на   поліпшення   становища   сім'ї,   молоді,   охорони</w:t>
        <w:br/>
        <w:t>материнства і дити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13. Організація спортивних  та молодіжних заходів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>14. Підпорядкування сектору у справах молоді та спор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 Чи є сектор юридичною особою, має самостійний баланс, реєстраційні   рахунки в органах Державного казначейства. Чи має сектор печатку із зображенням Державного Герба України і своїм найменуванн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ідділ освіт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о-правові документи, якими керується у своїй роботі відділ освіт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і завдання відділу освіт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новаження відділу освіт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а відділу освіт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ержавний стандарт загальної середньої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ституційне право на осві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 управління освіт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валіфікаційні категорії, що присвоюються педагогічним праців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ержавна підсумкова атестація навчальних досягнень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ложення про відділ освіти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Державна атестація загальноосвітніх навчальних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авчальний план загальноосвітніх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 Повноваження місцевих органів виконавчої влади в системі загальної середньої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олегіальний орган управління навчальним закл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 Трудові відносини в системі загальної середньої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2. Відділ житлово-комунального господарства та інфраструктури райдержадміністрації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Повноваження сільських голів в галузі житлово-комунального господарства   (власні та делеговані).</w:t>
      </w:r>
    </w:p>
    <w:p>
      <w:pPr>
        <w:pStyle w:val="Normal"/>
        <w:jc w:val="both"/>
        <w:rPr/>
      </w:pPr>
      <w:r>
        <w:rPr>
          <w:sz w:val="28"/>
          <w:szCs w:val="28"/>
        </w:rPr>
        <w:t>2. Повноваження сільських голів щодо управління комунальною власністю (власні та делеговані).</w:t>
      </w:r>
    </w:p>
    <w:p>
      <w:pPr>
        <w:pStyle w:val="Normal"/>
        <w:jc w:val="both"/>
        <w:rPr/>
      </w:pPr>
      <w:r>
        <w:rPr>
          <w:sz w:val="28"/>
          <w:szCs w:val="28"/>
        </w:rPr>
        <w:t>3. Повноваження місцевих державних адміністрацій у сфері благоустрою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</w:rPr>
        <w:t>4. Повноваження сільських рад у сфері благоустрою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</w:rPr>
        <w:t>5. Мета створення та статус об’єднань співвласників громадян комунальних житлових будинків.</w:t>
      </w:r>
    </w:p>
    <w:p>
      <w:pPr>
        <w:pStyle w:val="Normal"/>
        <w:jc w:val="both"/>
        <w:rPr/>
      </w:pPr>
      <w:r>
        <w:rPr>
          <w:sz w:val="28"/>
          <w:szCs w:val="28"/>
        </w:rPr>
        <w:t>6. Порядок одержання дозволу на виконання будівельних робіт.</w:t>
      </w:r>
    </w:p>
    <w:p>
      <w:pPr>
        <w:pStyle w:val="Normal"/>
        <w:jc w:val="both"/>
        <w:rPr/>
      </w:pPr>
      <w:r>
        <w:rPr>
          <w:sz w:val="28"/>
          <w:szCs w:val="28"/>
        </w:rPr>
        <w:t>7. Порядок надання населенню послуг з водопостачання, теплопостачання та водовідведення.</w:t>
      </w:r>
    </w:p>
    <w:p>
      <w:pPr>
        <w:pStyle w:val="Normal"/>
        <w:jc w:val="both"/>
        <w:rPr/>
      </w:pPr>
      <w:r>
        <w:rPr>
          <w:sz w:val="28"/>
          <w:szCs w:val="28"/>
        </w:rPr>
        <w:t>8. Порядок обліку та оплати послуг з водопостачання, теплопостачання та водовідведення.</w:t>
      </w:r>
    </w:p>
    <w:p>
      <w:pPr>
        <w:pStyle w:val="Normal"/>
        <w:jc w:val="both"/>
        <w:rPr/>
      </w:pPr>
      <w:r>
        <w:rPr>
          <w:sz w:val="28"/>
          <w:szCs w:val="28"/>
        </w:rPr>
        <w:t>9. Права та обов'язки споживача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</w:rPr>
        <w:t>10. Права та обов'язки виконавця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</w:rPr>
        <w:t>11. Оформлення претензій споживачів до виконавців житлово-комуналь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дотриманням стандартів, нормативів, норм, порядків і правил у сфері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</w:rPr>
        <w:t>13. Організація пасажирських перевезень органами виконавчої влади та органами місцевого самовряд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4. Компетенція сільських рад та виконавчих органів у сфері дорожнього ру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 Класифікація автомобільних доріг загального користув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ідділ культури та туризму райдерж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оль та завдання відділу культури та туризму райдержадміністрації в організації культурно-масов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а та обов’язки громадян у сфері куль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і принципи культурної політики в Украї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іяльність у сфері куль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береження і використання культур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ізація аматорської діяльності відпочинку та дозвілля громадян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кументація відділу культури та туризм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ідповідальність за порушення законодавства України про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оціальні гарантії та захист прав працівників у сфері культури.</w:t>
      </w:r>
    </w:p>
    <w:p>
      <w:pPr>
        <w:pStyle w:val="Normal"/>
        <w:jc w:val="both"/>
        <w:rPr/>
      </w:pPr>
      <w:r>
        <w:rPr>
          <w:sz w:val="28"/>
          <w:szCs w:val="28"/>
        </w:rPr>
        <w:t>10. Права та обов’язки суб’єктів туристичної діяльності (ст. 24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</w:rPr>
        <w:t>11. Державна політика в галузі бібліотечної справи.</w:t>
      </w:r>
    </w:p>
    <w:p>
      <w:pPr>
        <w:pStyle w:val="Normal"/>
        <w:jc w:val="both"/>
        <w:rPr/>
      </w:pPr>
      <w:r>
        <w:rPr>
          <w:sz w:val="28"/>
          <w:szCs w:val="28"/>
        </w:rPr>
        <w:t>12. Організація роботи централізованої бібліотечної справи.</w:t>
      </w:r>
    </w:p>
    <w:p>
      <w:pPr>
        <w:pStyle w:val="Normal"/>
        <w:jc w:val="both"/>
        <w:rPr/>
      </w:pPr>
      <w:r>
        <w:rPr>
          <w:sz w:val="28"/>
          <w:szCs w:val="28"/>
        </w:rPr>
        <w:t>13. Методика підготовки та проведення масових заходів в бібліотеках.</w:t>
      </w:r>
    </w:p>
    <w:p>
      <w:pPr>
        <w:pStyle w:val="Normal"/>
        <w:jc w:val="both"/>
        <w:rPr/>
      </w:pPr>
      <w:r>
        <w:rPr>
          <w:sz w:val="28"/>
          <w:szCs w:val="28"/>
        </w:rPr>
        <w:t>14. Державна реєстрація об’єктів культурної спадщини (Закон України «Про охорону культурної спадщини»).</w:t>
      </w:r>
    </w:p>
    <w:p>
      <w:pPr>
        <w:pStyle w:val="Normal"/>
        <w:jc w:val="both"/>
        <w:rPr/>
      </w:pPr>
      <w:r>
        <w:rPr>
          <w:sz w:val="28"/>
          <w:szCs w:val="28"/>
        </w:rPr>
        <w:t>15. Забезпечення охорони пам’яток (Закон України «Про охорону культурної спадщини»).</w:t>
      </w:r>
    </w:p>
    <w:p>
      <w:pPr>
        <w:pStyle w:val="Normal"/>
        <w:jc w:val="both"/>
        <w:rPr/>
      </w:pPr>
      <w:r>
        <w:rPr>
          <w:sz w:val="28"/>
          <w:szCs w:val="28"/>
        </w:rPr>
        <w:t>16. Учасники відносин, що виникають при здійсненні туристичної діяльності     (ст. 5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</w:rPr>
        <w:t>17. Сертифікація і стандартизація у сфері туристичної діяльності (ст. 18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</w:rPr>
        <w:t>18. Безпека в галузі туризму (ст. 13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</w:rPr>
        <w:t>19. Договір на туристичне обслуговування (ст. 20 Закону України „Про внесення змін до Закону України „Про туризм”).</w:t>
      </w:r>
    </w:p>
    <w:p>
      <w:pPr>
        <w:pStyle w:val="TextBody"/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right="-10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. Відділ економічного розвитку і торгівлі райдержадміністрації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Основні засоби регулюючого впливу держави на діяльність суб’єктів       господарювання відповідно до господарського кодексу Украї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сновні завдання відділу </w:t>
      </w:r>
      <w:r>
        <w:rPr>
          <w:bCs/>
          <w:sz w:val="28"/>
          <w:szCs w:val="28"/>
        </w:rPr>
        <w:t>економічного розвитку і торгівлі</w:t>
      </w:r>
      <w:r>
        <w:rPr>
          <w:sz w:val="28"/>
          <w:szCs w:val="28"/>
        </w:rPr>
        <w:t xml:space="preserve">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 Нормативно-правові документи, якими керуються працівники відділу </w:t>
      </w:r>
      <w:r>
        <w:rPr>
          <w:bCs/>
          <w:sz w:val="28"/>
          <w:szCs w:val="28"/>
        </w:rPr>
        <w:t>економічного розвитку і торгівлі</w:t>
      </w:r>
      <w:r>
        <w:rPr>
          <w:sz w:val="28"/>
          <w:szCs w:val="28"/>
        </w:rPr>
        <w:t xml:space="preserve">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ава відділу </w:t>
      </w:r>
      <w:r>
        <w:rPr>
          <w:bCs/>
          <w:sz w:val="28"/>
          <w:szCs w:val="28"/>
        </w:rPr>
        <w:t>економічного розвитку і торгівлі</w:t>
      </w:r>
      <w:r>
        <w:rPr>
          <w:sz w:val="28"/>
          <w:szCs w:val="28"/>
        </w:rPr>
        <w:t xml:space="preserve">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5. </w:t>
      </w:r>
      <w:r>
        <w:rPr>
          <w:sz w:val="28"/>
        </w:rPr>
        <w:t>Державний контроль за дотриманням антимонопольно-конкурентного законодавства 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Види господарської діяльності, що підлягають ліцензуванню відповідно до Закону України “Про ліцензування певних видів господарської діяльності”.</w:t>
      </w:r>
    </w:p>
    <w:p>
      <w:pPr>
        <w:pStyle w:val="Normal"/>
        <w:jc w:val="both"/>
        <w:rPr/>
      </w:pPr>
      <w:r>
        <w:rPr>
          <w:sz w:val="28"/>
          <w:szCs w:val="28"/>
        </w:rPr>
        <w:t>7. Закон, яким визначені правові та організаційні засади реалізації державної регуляторної політики. Визначення термінів: державна регуляторна політики у сфері господарської діяльності, регуляторний акт, регуляторний орган та   регуляторна діяльність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8. </w:t>
      </w:r>
      <w:r>
        <w:rPr>
          <w:sz w:val="28"/>
        </w:rPr>
        <w:t>Загальні умови здійснення закупівлі відповідно до Закону України “Про здійснення державних закупівель”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/>
        <w:t> </w:t>
      </w:r>
      <w:r>
        <w:rPr>
          <w:sz w:val="28"/>
        </w:rPr>
        <w:t>Участь органів державної влади, місцевого самоврядування в господарській діяльності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</w:rPr>
        <w:t>Оприлюднення проектів регуляторних актів.</w:t>
      </w:r>
    </w:p>
    <w:p>
      <w:pPr>
        <w:pStyle w:val="Normal"/>
        <w:jc w:val="both"/>
        <w:rPr/>
      </w:pPr>
      <w:r>
        <w:rPr>
          <w:sz w:val="28"/>
          <w:szCs w:val="28"/>
        </w:rPr>
        <w:t>11. Сфера застосування Закону України „Про здійснення державних закупівель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2. Основні напрями державної підтримки підприємництва відповідно до Закону України „Про державну підтримку малого підприємництва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13. Поняття господарського товариства, види господарських товариств їх визначення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 Основні напрями економічної політики держави відповідно до   </w:t>
      </w:r>
      <w:r>
        <w:rPr>
          <w:sz w:val="28"/>
        </w:rPr>
        <w:t>Господарського Кодексу України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5. </w:t>
      </w:r>
      <w:r>
        <w:rPr>
          <w:sz w:val="28"/>
        </w:rPr>
        <w:t>Принципи державної регуляторної політики.</w:t>
      </w:r>
    </w:p>
    <w:p>
      <w:pPr>
        <w:pStyle w:val="TextBody"/>
        <w:ind w:right="-10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5. Відділ ведення Державного реєстру виборців 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райдержадміністрації</w:t>
      </w:r>
    </w:p>
    <w:p>
      <w:pPr>
        <w:pStyle w:val="TextBody"/>
        <w:ind w:right="-101"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Основні завдання відділу ведення Державного реєстру виборців апарату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сновні засади ведення Реєстру (згідно ст. 3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Ідентифікаційні персональні дані виборця (ст. 6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 Службові персональні дані Реєстру (ст. 9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ргани Державного реєстру виборців (ст. 14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Порядок звернення особи за власною ініціативою до органу ведення Реєстру щодо включення до Реєстру (ст. 19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 Порядок звернення виборця за власною ініціативою до органу ведення Реєстру щодо зміни його персональних даних (ст. 20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Запит виборця до органу ведення Реєстру (ст. 21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Порядок періодичного поновлення персональних даних Реєстру (ст.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Уточнення персональних даних Реєстру (ст. 23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Здійснення політичними партіями публічного контролю за веденням Реєстру (ст. 24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Складання попередніх списків виборців (ст. 27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Складання уточнених списків виборців (ст. 28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Порядок оскарження рішень, </w:t>
      </w:r>
      <w:r>
        <w:rPr>
          <w:color w:val="000000"/>
          <w:sz w:val="28"/>
          <w:szCs w:val="28"/>
        </w:rPr>
        <w:t xml:space="preserve">дій чи бездіяльності органів Реєстру (ст. 31,32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Відповідальність за порушення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(ст. 33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ий реєстр вибор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Державний реєстратор райдерж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вноваження та обов’язки державного реєстратора (ст. 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іально уповноважений орган з питань державної реєстрації (ст. 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3. Вимоги до оформлення документів, які подаються державному реєстратору (ст. 8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4. Реєстраційна справа, ведення реєстраційних справ (ст. 1, 11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5. Зберігання реєстраційних справ, виїмка та витребування документів з реєстраційних справ (ст. 12, 13,15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6. Надання відомостей з Єдиного державного реєстру, їх статус (ст. 18, 20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7. Єдиний державний реєстр (ст. 1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8. Виписка з Єдиного державного реєстру (ст. 21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9. Документи, що подаються для державної реєстрації юридичної особи (ст. 24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10. Порядок проведення державної реєстрації юридичної особи, відмова у проведенні такої реєстрації (ст. 25, 2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11. Відомості про відокремлені підрозділи юридичної особи (ст. 28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12. Державна реєстрація змін до установчих документів (ст. 29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13. Порядок проведення державної реєстрації припинення юридичної особи (ст. 3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14. Державна реєстрація фізичної особи-підприємця та необхідні для цього документи (ст. 42, 43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</w:rPr>
        <w:t>15. Державна реєстрація припинення підприємницької діяльності за рішенням фізичної особи-підприємця (ст. 4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Дозвільний сектор райдерж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конодавчі акти та документи вищестоящих органів державної влади, якими керується у своїй роботі державний адміністр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значення термінів дозвільна система у сфері господарської діяльності, дозвільні органи, місцеві дозвільні органи, документ дозвільного характеру, об'єкт, на який видається документ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тя принципу мовчазної згоди, організаційної єдності, дозвільної (погоджувальної) процедур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фера дії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озвільну систему у сфері господарської діяльно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сновні принципи державної політики з питань дозвільної системи у сфері господарської діяльності визначені Законом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озвільну систему у сфері господарської діяльно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і вимоги до дозвільної системи у сфері господарської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новні вимоги до порядку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ідстави для відмови у видачі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ідстави для анулювання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ідстави для переоформлення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ідстави для видачі дубліката документа дозвільного характе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Визначення понятт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ержавний адміністратор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Основні завдання державного адміністратора визначені Законом України "Про дозвільну систему у сфері господарської діяльно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сновні обов'язки державного адміністратора та завдання місцевих дозвільних органів при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Інформування суб'єктів господарювання щодо процедур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еєстр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орядок видачі місцевими дозвільними органами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ідповідальність у сфері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имоги до приміщення дозвільних центрів.</w:t>
      </w:r>
    </w:p>
    <w:p>
      <w:pPr>
        <w:pStyle w:val="Normal"/>
        <w:jc w:val="both"/>
        <w:rPr/>
      </w:pPr>
      <w:r>
        <w:rPr>
          <w:sz w:val="28"/>
          <w:szCs w:val="28"/>
        </w:rPr>
        <w:t>19. Державний комітет України з питань регуляторної політики та підприємництва (Держкомпідприємництво) та його повноваження.”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>Голова</w:t>
        <w:tab/>
        <w:tab/>
      </w:r>
      <w:r>
        <w:rPr>
          <w:sz w:val="28"/>
          <w:lang w:val="ru-RU"/>
        </w:rPr>
        <w:t xml:space="preserve">      </w:t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Heading1"/>
        <w:ind w:right="-10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01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Охріменко 22 613</w:t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0:00Z</dcterms:created>
  <dc:creator>Org_levchuk</dc:creator>
  <dc:description/>
  <cp:keywords/>
  <dc:language>en-US</dc:language>
  <cp:lastModifiedBy>Mirek</cp:lastModifiedBy>
  <cp:lastPrinted>2010-06-25T09:46:00Z</cp:lastPrinted>
  <dcterms:modified xsi:type="dcterms:W3CDTF">2013-04-09T11:15:00Z</dcterms:modified>
  <cp:revision>74</cp:revision>
  <dc:subject/>
  <dc:title> </dc:title>
</cp:coreProperties>
</file>