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00"/>
        <w:gridCol w:w="1543"/>
        <w:gridCol w:w="1337"/>
      </w:tblGrid>
      <w:tr>
        <w:trPr>
          <w:trHeight w:val="378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район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>16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2013 № 1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 будівництва, реконструкції, ремонту та утримання доріг комунальної власності у населених пунктах Володимир-Волинського району на 2013 рік, фінансування яких здійснюватиметься за рахунок коштів субвенції з державного бюджету місцевим бюджетам</w:t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'є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о фінансу-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чікувана вартість предмета закупівлі, тис. грн.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Локацька с.Березов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державного бюджету місцевим бюджет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880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Травнева с.Біл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220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Сонячна с.Черч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470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Окружна с.Воля Свійчівсь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545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темковського с.Зарічч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61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Лугова с.Шист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675</w:t>
            </w:r>
          </w:p>
        </w:tc>
      </w:tr>
      <w:tr>
        <w:trPr>
          <w:trHeight w:val="3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кільна  с.Зор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рифермська с.Красноста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410</w:t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Б.Хмельницького                    с.Вощат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495</w:t>
            </w:r>
          </w:p>
        </w:tc>
      </w:tr>
      <w:tr>
        <w:trPr>
          <w:trHeight w:val="3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Петрова  с. Амбук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85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Б.Хмельницького  с.Когильне (до кладовища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760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Гагаріна с.Коритниц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35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Тополева  с.Овадн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660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абережна с.П'ятидн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075</w:t>
            </w:r>
          </w:p>
        </w:tc>
      </w:tr>
      <w:tr>
        <w:trPr>
          <w:trHeight w:val="3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Прибузька с.Ізо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Крайца с.Селец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430</w:t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Вереснева с.Турів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290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Гоголя  с.Житан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58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кільна с.Хобултов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55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ершотравнева с.Рус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7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Миру м.Устилуг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71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 ремонт вул. Шевченка с.Березов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87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Польова с. Біл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09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Набережна в с.Русн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61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Садова с.Свійч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5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Набережна в с.Зарічч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,67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Польова в с.Зимн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43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Зелена в с.Зор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48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Пасічна в с.Красноста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3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Пилипа Мельника с.Вощат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,1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емонт вул.Зелена в с.Луд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81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еремоги в с.Льотни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24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Зелена в с.Коритниця (до кладовища)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4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Радянська в с.Овадн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,03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емонт вул.Нова с.П'ятидн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4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Миру с.Ізо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96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Заозерна в с.Селец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28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Берегова в с.Стенжар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98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.Хмельницького в с.Хмел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86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Шевченка в с.Хобултов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80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Зелена в с.Хотяч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87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Л.Українки в м.Устилуг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,015</w:t>
            </w:r>
          </w:p>
        </w:tc>
      </w:tr>
      <w:tr>
        <w:trPr>
          <w:trHeight w:val="20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3,5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00"/>
        <w:gridCol w:w="1543"/>
        <w:gridCol w:w="1337"/>
      </w:tblGrid>
      <w:tr>
        <w:trPr>
          <w:trHeight w:val="378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район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2013 № 1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 будівництва, реконструкції, ремонту та утримання доріг комунальної власності у населених пунктах Володимир-Волинського району на 2013 рік, фінансування яких здійснюватиметься за рахунок коштів субвенції з державного бюджету обласному бюджету</w:t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'є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о фінансу-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чікувана вартість предмета закупівлі, тис. грн.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Польова с.Хотячів Хотячівської сільської ради Володимир-Волинського району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державного бюджету обласному бюджету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,4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Шкільна с. Острівок Льотничівської сільської ради Володимир-Волинського району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,0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Б.Хмельницького с.Хмелівка Хмелівківської  сільської ради Володимир-Волинського району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2,8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Зелена с.Зоря </w:t>
            </w:r>
          </w:p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рянської сільської ради Володимир-Волинського району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0,0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4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31:00Z</dcterms:created>
  <dc:creator>Mirek</dc:creator>
  <dc:description/>
  <cp:keywords/>
  <dc:language>en-US</dc:language>
  <cp:lastModifiedBy>Mirek</cp:lastModifiedBy>
  <dcterms:modified xsi:type="dcterms:W3CDTF">2013-01-17T12:31:00Z</dcterms:modified>
  <cp:revision>2</cp:revision>
  <dc:subject/>
  <dc:title/>
</cp:coreProperties>
</file>