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28.03.</w:t>
      </w:r>
      <w:r>
        <w:rPr/>
        <w:t>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2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22, 33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 та заяви жительки с.П’ятидні Місячук Л.В.:</w:t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у ділянку Місячук Любові Володимирівні, як спадкоємниці власника земельної частки (паю),   в розмірі 1/2 земельної частки (паю), загальною площею 2,88 га, в тому числі 2,88 га ріллі, номер ділянки ріллі 356/1,  яка належала Ящук Галині Іванівні згідно сертифіката на право на земельну частку (пай) серії ВЛ №0176267, виданого Володимир-Волинською районною державною адміністрацією 14 серпня 1997 року, зареєстрованого в Книзі реєстрації сертифікатів на право на земельну частку (пай) 14 серпня 1997 року за №167, з невитребуваних (нерозподілених) земельних ділянок, які знаходяться на території П’ятиднівської сільської ради  за межами населених пунктів біля села П’ятидні в урочищі ”Березина” 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ці Місячук Л.В., якій виділяються в натурі (на місцевості) земельні ділянки,  замовити технічну документацію із землеустрою щодо встановлення (відновлення) меж земельних ділянок в натурі (на місцевості).</w:t>
      </w:r>
    </w:p>
    <w:p>
      <w:pPr>
        <w:pStyle w:val="Heading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3-04-05T08:05:00Z</dcterms:modified>
  <cp:revision>105</cp:revision>
  <dc:subject/>
  <dc:title>Розпорядження Володамир</dc:title>
</cp:coreProperties>
</file>