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  <w:lang w:val="uk-UA"/>
        </w:rPr>
        <w:t>Розпорядженням голови</w:t>
      </w:r>
      <w:r>
        <w:rPr>
          <w:sz w:val="26"/>
          <w:szCs w:val="26"/>
        </w:rPr>
        <w:t xml:space="preserve"> районної державної адміністрації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en-US"/>
        </w:rPr>
        <w:t>26</w:t>
      </w:r>
      <w:r>
        <w:rPr>
          <w:sz w:val="26"/>
          <w:szCs w:val="26"/>
        </w:rPr>
        <w:t xml:space="preserve"> березня  201</w:t>
      </w:r>
      <w:r>
        <w:rPr>
          <w:sz w:val="26"/>
          <w:szCs w:val="26"/>
          <w:lang w:val="uk-UA"/>
        </w:rPr>
        <w:t xml:space="preserve">3 </w:t>
      </w:r>
      <w:r>
        <w:rPr>
          <w:sz w:val="26"/>
          <w:szCs w:val="26"/>
        </w:rPr>
        <w:t xml:space="preserve"> року №</w:t>
      </w:r>
      <w:r>
        <w:rPr>
          <w:sz w:val="26"/>
          <w:szCs w:val="26"/>
          <w:lang w:val="en-US"/>
        </w:rPr>
        <w:t xml:space="preserve"> 11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благоустрою і впорядкування фасадів будівель та споруд Володимир-Волинського району на 2013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81"/>
        <w:gridCol w:w="4680"/>
        <w:gridCol w:w="3916"/>
        <w:gridCol w:w="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які необхідно викона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за виконанн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ити   заходи по  благоустрою в межах адміністративних територі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0 кві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роведення</w:t>
            </w:r>
            <w:r>
              <w:rPr>
                <w:sz w:val="26"/>
                <w:szCs w:val="26"/>
                <w:lang w:val="uk-UA"/>
              </w:rPr>
              <w:t xml:space="preserve">  у 2013 роц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 xml:space="preserve">есняної толоки з озеленення </w:t>
            </w:r>
            <w:r>
              <w:rPr>
                <w:sz w:val="26"/>
                <w:szCs w:val="26"/>
                <w:lang w:val="uk-UA"/>
              </w:rPr>
              <w:t>та</w:t>
            </w:r>
            <w:r>
              <w:rPr>
                <w:sz w:val="26"/>
                <w:szCs w:val="26"/>
              </w:rPr>
              <w:t xml:space="preserve"> благоустрою</w:t>
            </w:r>
            <w:r>
              <w:rPr>
                <w:sz w:val="26"/>
                <w:szCs w:val="26"/>
                <w:lang w:val="uk-UA"/>
              </w:rPr>
              <w:t xml:space="preserve"> населених пунктів район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відділ житлово-комунального господарства та розвитку інфраструктур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-травень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увати проведення роз’яснювальної роботи в загальноосвітніх навчальних закладах та серед населення, спрямованої на поширення екологічних знан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, виконкоми Устилузької міської та сільських рад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увати роботи по впорядкуванню в’їзних  знаків населених пунктів, межових, дорожніх та інших знаків інформаційного характеру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філії  «Володимир-Волинська дорожньо-експлуатаційна дільниця» та «Володимир-Волинський автодор»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відповідно до санітарно-гігієнічних вимог відведені земельні ділянки під майданчики твердих побутових відход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відувати несанкціоновані звалища  твердих побутових відходів на підпорядкованих територі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впорядкування кладовищ, могил, інших місць захоронень та прилеглих до них територі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ремонтувати фасади будинків і споруд, огорожі, провести санітарну підрізку (рубку ) дерев, кущів тощо на закріплених та прилеглих територіях, у скверах, біля пам’ятних знаків, провести омолодження сквер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 підприємств, установ та організацій, приватні підприємці, будинко-власники, орендарі, власники і користувачі торгівельних павільйоні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одити прибирання тротуарів, обочин та проїжджої частини вулиць, провулків навпроти своїх територій і земельних ділян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ерівники  підприємств, установ та організацій, приватні підприємці, будинковласники, орендарі, власники і користувачі торгівельних павільйоні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ести у належний стан абонентські поштові шафи, які розміщенні на вулицях населених пункт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тримувати у належному стані освітлення вулиць, таблички із зазначенням вулиць та номерів будинк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осадку дерев та кущ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 підприємств, установ та організацій, приватні підприємці, будинко-власники, орендарі, власники і користувачі торгівельних павільйоні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 травня  та  з 1 по 30 жов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увати службу нагляду і прогнозу масової появи та поширенню шкідників і хвороб зелених насаджень (у тому числі омели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роботу по знешкодженню омели для запобігання її розповсюдженн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грейдерування та підсипку доріг, вулиц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філія «Володимир-Волинський автодор»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орядкувати гідрологічний заказник місцевого значення «Луга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 2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брати прибудинкові території багатоквартирних житлових будинків, огородити майданчики під контейнери для зберігання смітт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території виробничих та сільськогосподарських підприємст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 підприємств, установ та організацій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рибирання прилеглих територій біля шкіл, дитячих садочків, упорядкування газонів, квітників, ремонт та фарбування огорожі, малих архітектурних фор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у загальноосвітніх навчальних закладах акції „Посади дерево і збережи його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ести в порядок фасади будівель, спортивні, географічні та ігрові майданчи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одити роз’яснювальну роботу про необхідність охорони природи серед школярів та учнівської молоді, залучивши засоби масової інформації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тивізувати діяльність «зелених» патрулів екологічних  постів в загальноосвітніх закладах район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овувати проведення бесід, конкурсів, свят, конференцій, виступів екологічних агітбригад з учнями загальноосвітніх шкі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благоустрій лісопаркової частини лісів зеленої зон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П «Володимир-Волинське лісомисливське господарство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ідрізку зелених насаджень, ремонт та фарбування фасадів приміщень на територіях залізничних станцій. Впорядкувати прилеглі території та утримувати в належному стані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ельська дистанція цивільних спору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701" w:right="70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468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b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37:00Z</dcterms:created>
  <dc:creator>Машбюро</dc:creator>
  <dc:description/>
  <cp:keywords/>
  <dc:language>en-US</dc:language>
  <cp:lastModifiedBy>Mirek</cp:lastModifiedBy>
  <cp:lastPrinted>2013-03-26T15:40:00Z</cp:lastPrinted>
  <dcterms:modified xsi:type="dcterms:W3CDTF">2013-03-28T13:04:00Z</dcterms:modified>
  <cp:revision>6</cp:revision>
  <dc:subject/>
  <dc:title>Затверджую</dc:title>
</cp:coreProperties>
</file>