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27</w:t>
      </w:r>
      <w:r>
        <w:rPr>
          <w:sz w:val="28"/>
          <w:szCs w:val="28"/>
          <w:lang w:val="uk-UA"/>
        </w:rPr>
        <w:t xml:space="preserve"> грудня 2012 року          м. Володимир-Волинський                            № </w:t>
      </w:r>
      <w:r>
        <w:rPr>
          <w:sz w:val="28"/>
          <w:szCs w:val="28"/>
        </w:rPr>
        <w:t>63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4.05.2010 № 29/12 “Про затвердження порядків використання коштів районного бюджету”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26.12.2012 № 29:  </w:t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Юрьєвій Тамарі Петрівні, с.Льотниче – 200 (двіст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авренчук Галині Михайлівні, с.Овадне – 200 (двіст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буш Ніні Андріївні, с.Хобултова – 300 (т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олотюку Володимиру Семеновичу, с.Жовтневе – 900 (дев’ятсот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Жолнач Ларисі Олександрівні, с.Зоря, - 400 (чотириста) грн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Фінансовому управлінню райдержадміністрації фінансування зазначених видатків провести за рахунок видатків, передбачених в районному бюджеті на 2012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Голюк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3T09:27:00Z</dcterms:created>
  <dc:creator>evtuh</dc:creator>
  <dc:description/>
  <cp:keywords/>
  <dc:language>en-US</dc:language>
  <cp:lastModifiedBy>Mirek</cp:lastModifiedBy>
  <cp:lastPrinted>2000-01-06T19:34:00Z</cp:lastPrinted>
  <dcterms:modified xsi:type="dcterms:W3CDTF">2013-01-02T09:24:00Z</dcterms:modified>
  <cp:revision>21</cp:revision>
  <dc:subject/>
  <dc:title> </dc:title>
</cp:coreProperties>
</file>