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10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ід 5 грудня 2012 року № 571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795"/>
        <w:gridCol w:w="2004"/>
        <w:gridCol w:w="1276"/>
        <w:gridCol w:w="2456"/>
        <w:gridCol w:w="1278"/>
        <w:gridCol w:w="2968"/>
        <w:gridCol w:w="754"/>
        <w:gridCol w:w="69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2" w:hanging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праці та соціального захисту населення райдержадміністрації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8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2005, Волинський державний університет ім. Лесі Українки, правознав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/>
            </w:pPr>
            <w:r>
              <w:rPr>
                <w:sz w:val="28"/>
                <w:szCs w:val="28"/>
              </w:rPr>
              <w:t>03.12.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, сектор організаційно-кадрової та правової роботи управління соціального захисту населення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Світла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5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1982, Львівський політехнічний інститут, технологія машинобудув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Завідувач, сектор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 xml:space="preserve">        Сергій Романюк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47:00Z</dcterms:created>
  <dc:creator>Катя</dc:creator>
  <dc:description/>
  <cp:keywords/>
  <dc:language>en-US</dc:language>
  <cp:lastModifiedBy>Mirek</cp:lastModifiedBy>
  <cp:lastPrinted>2012-12-03T16:13:00Z</cp:lastPrinted>
  <dcterms:modified xsi:type="dcterms:W3CDTF">2012-12-10T15:02:00Z</dcterms:modified>
  <cp:revision>59</cp:revision>
  <dc:subject/>
  <dc:title>3</dc:title>
</cp:coreProperties>
</file>