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5</w:t>
      </w:r>
      <w:r>
        <w:rPr/>
        <w:t xml:space="preserve">  грудня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2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6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сумлінне виконання службових обов’язків, особистий внесок у зміцнення оборонної здатності держави та з нагоди відзначення 21 – річниці Збройних Сил</w:t>
      </w:r>
      <w:r>
        <w:rPr>
          <w:iCs/>
          <w:szCs w:val="28"/>
        </w:rPr>
        <w:t xml:space="preserve"> Україн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ЛУД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’</w:t>
            </w:r>
            <w:r>
              <w:rPr>
                <w:lang w:val="en-US"/>
              </w:rPr>
              <w:t>ячеслава Георг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апорщика, техніка протитанкового артилерійського дивізіону військової частини А2331 м.Володимира - Волинського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ГАЛЄТУ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Ігоря Петровича 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олдата, старшого механіка – акумуляторника 3 механізованого батальйону військової частини А2331 м.Володимира - Волинського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ДЕМЧУК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лину Іва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пеціаліста І категорії мобілізаційного відділення Володимир – Волинського об’єднаного військового комісаріат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МИТР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дрія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олдата військової частини А4308 с.Жовтневе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УРІХІН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рія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ідполковника, командира танкового батальйону військової частини А2331 м.Володимира - Волинського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ДОРОЖНОГ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дрія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пітана, командира кадру батареї 2  гаубичного самохідно – артилерійського дивізіону військової частини А2331 м.Володимира - Волинського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Щ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Леонт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прапорщика, техніка зенітного ракетно – артилерійського дивізіону військової частини А2331 м.Володимира – Волинського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ХРИМ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а служби захисту інформації Володимир – Волинського об’єднаного військового комісаріат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ОКИЦЬКОГ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іктора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ержанта військової частини А4308 с.Жовтневе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ЕПАН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я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олдата військової частини А4308 с.Жовтневе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ШЕВ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льону Володими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олдата військової частини А4308 с.Жовтневе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шкова </w:t>
      </w:r>
      <w:r>
        <w:rPr/>
        <w:t>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2-06T09:15:00Z</cp:lastPrinted>
  <dcterms:modified xsi:type="dcterms:W3CDTF">2012-12-10T14:56:00Z</dcterms:modified>
  <cp:revision>115</cp:revision>
  <dc:subject/>
  <dc:title>Розпорядження Володамир</dc:title>
</cp:coreProperties>
</file>