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jc w:val="left"/>
        <w:rPr>
          <w:lang w:val="en-US"/>
        </w:rPr>
      </w:pPr>
      <w:r>
        <w:rPr>
          <w:lang w:val="en-US"/>
        </w:rPr>
        <w:t>26.11.</w:t>
      </w:r>
      <w:r>
        <w:rPr/>
        <w:t xml:space="preserve">2012 року  </w:t>
      </w:r>
      <w:r>
        <w:rPr>
          <w:lang w:val="en-US"/>
        </w:rPr>
        <w:t xml:space="preserve">        </w:t>
      </w:r>
      <w:r>
        <w:rPr/>
        <w:t xml:space="preserve">        м. Володимир-Волинський                           № </w:t>
      </w:r>
      <w:r>
        <w:rPr>
          <w:lang w:val="en-US"/>
        </w:rPr>
        <w:t>538</w:t>
      </w:r>
    </w:p>
    <w:p>
      <w:pPr>
        <w:pStyle w:val="Heading"/>
        <w:rPr>
          <w:lang w:val="en-US"/>
        </w:rPr>
      </w:pPr>
      <w:r>
        <w:rPr>
          <w:lang w:val="en-US"/>
        </w:rPr>
      </w:r>
    </w:p>
    <w:p>
      <w:pPr>
        <w:pStyle w:val="Heading"/>
        <w:rPr/>
      </w:pPr>
      <w:r>
        <w:rPr/>
        <w:t>Про затвердження технічної документації</w:t>
      </w:r>
    </w:p>
    <w:p>
      <w:pPr>
        <w:pStyle w:val="Heading"/>
        <w:rPr/>
      </w:pPr>
      <w:r>
        <w:rPr/>
        <w:t xml:space="preserve">та передачу у власність  земельних ділянок                                               </w:t>
      </w:r>
    </w:p>
    <w:p>
      <w:pPr>
        <w:pStyle w:val="Heading"/>
        <w:jc w:val="both"/>
        <w:rPr/>
      </w:pPr>
      <w:r>
        <w:rPr/>
        <w:t xml:space="preserve">         </w:t>
      </w:r>
    </w:p>
    <w:p>
      <w:pPr>
        <w:pStyle w:val="Heading"/>
        <w:jc w:val="both"/>
        <w:rPr/>
      </w:pPr>
      <w:r>
        <w:rPr/>
        <w:t xml:space="preserve">           </w:t>
      </w:r>
      <w:r>
        <w:rPr/>
        <w:t xml:space="preserve">Відповідно до статей 17, 19, 22, 31, 32, 81, 116, 118, 121, 141, 142 та п.12 розділу Х Перехідних положень Земельного кодексу України, статей 7, 13 Закону України „Про фермерське господарство”, статей  13, 20, 22, 25, 56 Закону України „Про землеустрій”, на підставі заяв голови селянського (фермерського) господарства Падалюка Миколи Володимировича, членів селянського (фермерського) господарства  Падалюк Надії Савівни, Жиренкова Володимира Єгоровича, Жиренкової Ірини Миколаївни, Новосада Леоніда Віталійовича, Новосад Людмили Миколаївни, Падалюк Олени Леонтіївни, Падалюка Володимира Миколайовича, Падалюк Ольги Миколаївни, Вавренюка Степана Охрімовича, Самсонік Тетяни Віталіївни та Самсонік Любов Петрівни:                                                  </w:t>
      </w:r>
    </w:p>
    <w:p>
      <w:pPr>
        <w:pStyle w:val="Heading"/>
        <w:jc w:val="both"/>
        <w:rPr/>
      </w:pPr>
      <w:r>
        <w:rPr/>
        <w:t xml:space="preserve">            </w:t>
      </w:r>
      <w:r>
        <w:rPr/>
        <w:t>1. Затвердити технічну документацію із землеустрою щодо складання документів, що посвідчують право на земельні ділянки загальною площею 34,6618 га, в тому числі 34,6618 га ріллі на території Зимнівської сільської ради.</w:t>
      </w:r>
    </w:p>
    <w:p>
      <w:pPr>
        <w:pStyle w:val="Heading"/>
        <w:jc w:val="both"/>
        <w:rPr/>
      </w:pPr>
      <w:r>
        <w:rPr/>
        <w:t xml:space="preserve">           </w:t>
      </w:r>
      <w:r>
        <w:rPr/>
        <w:t>2. Передати безоплатно у власність Падалюку Миколі Володимировичу земельну ділянку в розмірі середньої частки (паю) по Зимнівській сільській раді загальною площею 2,5557 га, в тому числі 2,5557 га ріллі, для ведення фермерського господарства із земель, що перебувають у постійному користуванні селянського (фермерського) господарства „Падалюка Миколи Володимировича” за межами населених пунктів на території Зимнівській сільської ради.</w:t>
      </w:r>
    </w:p>
    <w:p>
      <w:pPr>
        <w:pStyle w:val="Heading"/>
        <w:jc w:val="both"/>
        <w:rPr/>
      </w:pPr>
      <w:r>
        <w:rPr/>
        <w:t xml:space="preserve">           </w:t>
      </w:r>
      <w:r>
        <w:rPr/>
        <w:t>3. Передати безоплатно у власність Падалюк Надії Савівні земельну ділянку в розмірі середньої частки (паю) по Зимнівській сільській раді загальною площею 2,4230 га, в тому числі 2,4230 га ріллі, для ведення фермерського господарства із земель, що перебувають у постійному користуванні селянського (фермерського) господарства „Падалюка Миколи Володимировича” за межами населених пунктів на території Зимнівській сільської ради.</w:t>
      </w:r>
    </w:p>
    <w:p>
      <w:pPr>
        <w:pStyle w:val="Heading"/>
        <w:jc w:val="both"/>
        <w:rPr/>
      </w:pPr>
      <w:r>
        <w:rPr/>
        <w:t xml:space="preserve">           </w:t>
      </w:r>
      <w:r>
        <w:rPr/>
        <w:t>4. Передати безоплатно у власність Жиренкову Володимиру Єгорович земельну ділянку в розмірі середньої частки (паю) по Зимнівській сільській раді загальною площею 3,5061 га, в тому числі 3,5061 га ріллі, для ведення фермерського господарства із земель, що перебувають у постійному користуванні селянського (фермерського) господарства „Падалюка Миколи Володимировича” за межами населених пунктів на території Зимнівській сільської ради.</w:t>
      </w:r>
    </w:p>
    <w:p>
      <w:pPr>
        <w:pStyle w:val="Heading"/>
        <w:jc w:val="both"/>
        <w:rPr/>
      </w:pPr>
      <w:r>
        <w:rPr/>
        <w:tab/>
        <w:t>5. Передати безоплатно у власність Жиренковій Ірині Миколаївні земельну ділянку в розмірі середньої частки (паю) по Зимнівській сільській раді загальною площею 3,5311 га, в тому числі 3,5311 га ріллі, для ведення фермерського господарства із земель, що перебувають у постійному користуванні селянського (фермерського) господарства „Падалюка Миколи Володимировича” за межами населених пунктів на території Зимнівській сільської ради.</w:t>
      </w:r>
    </w:p>
    <w:p>
      <w:pPr>
        <w:pStyle w:val="Heading"/>
        <w:ind w:firstLine="708"/>
        <w:jc w:val="both"/>
        <w:rPr/>
      </w:pPr>
      <w:r>
        <w:rPr/>
        <w:t>6. Передати безоплатно у власність Новосаду Леоніду Віталійовичу земельну ділянку в розмірі середньої частки (паю) по Зимнівській сільській раді загальною площею 3,3265 га, в тому числі 3,3265 га ріллі, для ведення фермерського господарства із земель, що перебувають у постійному користуванні селянського (фермерського) господарства „Падалюка Миколи Володимировича” за межами населених пунктів на території Зимнівській сільської ради.</w:t>
      </w:r>
    </w:p>
    <w:p>
      <w:pPr>
        <w:pStyle w:val="Heading"/>
        <w:ind w:firstLine="708"/>
        <w:jc w:val="both"/>
        <w:rPr/>
      </w:pPr>
      <w:r>
        <w:rPr/>
        <w:t>7. Передати безоплатно у власність Новосад Людмилі Миколаївні земельну ділянку в розмірі середньої частки (паю) по Зимнівській сільській раді загальною площею 3,3595 га, в тому числі 3,3595 га ріллі, для ведення фермерського господарства із земель, що перебувають у постійному користуванні селянського (фермерського) господарства „Падалюка Миколи Володимировича” за межами населених пунктів на території Зимнівській сільської ради.</w:t>
      </w:r>
    </w:p>
    <w:p>
      <w:pPr>
        <w:pStyle w:val="Heading"/>
        <w:jc w:val="both"/>
        <w:rPr/>
      </w:pPr>
      <w:r>
        <w:rPr/>
        <w:t xml:space="preserve"> </w:t>
      </w:r>
      <w:r>
        <w:rPr/>
        <w:tab/>
        <w:t>8. Передати безоплатно у власність Падалюк Олені Леонтіївні земельну ділянку в розмірі середньої частки (паю) по Зимнівській сільській раді загальною площею 2,4781 га, в тому числі 2,4781 га ріллі, для ведення фермерського господарства із земель, що перебувають у постійному користуванні селянського (фермерського) господарства „Падалюка Миколи Володимировича” за межами населених пунктів на території Зимнівській сільської ради.</w:t>
      </w:r>
    </w:p>
    <w:p>
      <w:pPr>
        <w:pStyle w:val="Heading"/>
        <w:ind w:firstLine="708"/>
        <w:jc w:val="both"/>
        <w:rPr/>
      </w:pPr>
      <w:r>
        <w:rPr/>
        <w:t>9. Передати безоплатно у власність Падалюку Володимиру Миколайовичу земельну ділянку в розмірі середньої частки (паю) по Зимнівській сільській раді загальною площею 2,4495 га, в тому числі 2,4495 га ріллі, для ведення фермерського господарства із земель, що перебувають у постійному користуванні селянського (фермерського) господарства „Падалюка Миколи Володимировича” за межами населених пунктів на території Зимнівській сільської ради.</w:t>
      </w:r>
    </w:p>
    <w:p>
      <w:pPr>
        <w:pStyle w:val="Heading"/>
        <w:ind w:firstLine="708"/>
        <w:jc w:val="both"/>
        <w:rPr/>
      </w:pPr>
      <w:r>
        <w:rPr/>
        <w:t>10. Передати безоплатно у власність Падалюк Ользі Миколаївні земельну ділянку в розмірі середньої частки (паю) по Зимнівській сільській раді загальною площею 2,4127 га, в тому числі 2,4127 га ріллі, для ведення фермерського господарства із земель, що перебувають у постійному користуванні селянського (фермерського) господарства „Падалюка Миколи Володимировича” за межами населених пунктів на території Зимнівській сільської ради.</w:t>
      </w:r>
    </w:p>
    <w:p>
      <w:pPr>
        <w:pStyle w:val="Heading"/>
        <w:ind w:firstLine="708"/>
        <w:jc w:val="both"/>
        <w:rPr/>
      </w:pPr>
      <w:r>
        <w:rPr/>
        <w:t>11. Передати безоплатно у власність Вавренюку Степану Охрімовичу земельну ділянку в розмірі середньої частки (паю) по Зимнівській сільській раді загальною площею 3,4124 га, в тому числі 3,4124 га ріллі, для ведення фермерського господарства із земель, що перебувають у постійному користуванні селянського (фермерського) господарства „Падалюка Миколи Володимировича” за межами населених пунктів на території Зимнівській сільської ради.</w:t>
      </w:r>
    </w:p>
    <w:p>
      <w:pPr>
        <w:pStyle w:val="Heading"/>
        <w:ind w:firstLine="708"/>
        <w:jc w:val="both"/>
        <w:rPr/>
      </w:pPr>
      <w:r>
        <w:rPr/>
        <w:t>12. Передати безоплатно у власність Самсонік Тетяні Віталіївні земельну ділянку в розмірі середньої частки (паю) по Зимнівській сільській раді загальною площею 2,3259 га, в тому числі 2,3259 га ріллі, для ведення фермерського господарства із земель, що перебувають у постійному користуванні селянського (фермерського) господарства „Падалюка Миколи Володимировича” за межами населених пунктів на території Зимнівській сільської ради.</w:t>
      </w:r>
    </w:p>
    <w:p>
      <w:pPr>
        <w:pStyle w:val="Heading"/>
        <w:ind w:firstLine="708"/>
        <w:jc w:val="both"/>
        <w:rPr/>
      </w:pPr>
      <w:r>
        <w:rPr/>
        <w:t xml:space="preserve">13. Передати безоплатно у власність Самсонік Любові Петрівні земельну ділянку в розмірі середньої частки (паю) по Зимнівській сільській раді загальною площею 2,8813 га, в тому числі 2,8813 га ріллі, для ведення фермерського господарства із земель, що перебувають у постійному користуванні селянського (фермерського) господарства „Падалюка Миколи Володимировича” за межами населених пунктів на території Зимнівській сільської ради. </w:t>
      </w:r>
    </w:p>
    <w:p>
      <w:pPr>
        <w:pStyle w:val="Heading"/>
        <w:ind w:firstLine="708"/>
        <w:jc w:val="both"/>
        <w:rPr/>
      </w:pPr>
      <w:r>
        <w:rPr/>
        <w:t xml:space="preserve">14. Припинити постійне користування частини земельної ділянки площею 34,6618 га, що передана в користування селянського (фермерського) господарства „Падалюка Миколи Володимировича” згідно Державного акта на право постійного користування землею, виданого Володимир-Волинською районною Радою народних депутатів 12 липня 1994 року та зареєстрованого в Книзі записів державних актів на право постійного користування землею за №23.  </w:t>
      </w:r>
    </w:p>
    <w:p>
      <w:pPr>
        <w:pStyle w:val="Heading"/>
        <w:ind w:firstLine="708"/>
        <w:jc w:val="both"/>
        <w:rPr/>
      </w:pPr>
      <w:r>
        <w:rPr/>
        <w:t xml:space="preserve">15. Припинене землекористування на частину земельної ділянки зареєструвати у встановленому законом порядку .                                                                                                                                                                                                                </w:t>
      </w:r>
    </w:p>
    <w:p>
      <w:pPr>
        <w:pStyle w:val="Heading"/>
        <w:jc w:val="both"/>
        <w:rPr>
          <w:szCs w:val="28"/>
        </w:rPr>
      </w:pPr>
      <w:r>
        <w:rPr>
          <w:szCs w:val="28"/>
        </w:rPr>
      </w:r>
    </w:p>
    <w:p>
      <w:pPr>
        <w:pStyle w:val="Heading"/>
        <w:jc w:val="both"/>
        <w:rPr>
          <w:szCs w:val="28"/>
        </w:rPr>
      </w:pPr>
      <w:r>
        <w:rPr>
          <w:szCs w:val="28"/>
        </w:rPr>
      </w:r>
    </w:p>
    <w:p>
      <w:pPr>
        <w:pStyle w:val="Heading"/>
        <w:jc w:val="left"/>
        <w:rPr/>
      </w:pPr>
      <w:r>
        <w:rPr/>
        <w:t>Голова</w:t>
        <w:tab/>
        <w:tab/>
        <w:tab/>
        <w:tab/>
        <w:t xml:space="preserve">                                                                     </w:t>
      </w:r>
      <w:r>
        <w:rPr>
          <w:b/>
        </w:rPr>
        <w:t>В.СКУБА</w:t>
      </w:r>
      <w:r>
        <w:rPr/>
        <w:tab/>
        <w:tab/>
        <w:tab/>
      </w:r>
    </w:p>
    <w:p>
      <w:pPr>
        <w:pStyle w:val="Heading"/>
        <w:jc w:val="both"/>
        <w:rPr/>
      </w:pPr>
      <w:r>
        <w:rPr/>
        <w:t>Мартинюк 21 341</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6:37:00Z</dcterms:created>
  <dc:creator>amigo</dc:creator>
  <dc:description/>
  <cp:keywords/>
  <dc:language>en-US</dc:language>
  <cp:lastModifiedBy>Mirek</cp:lastModifiedBy>
  <cp:lastPrinted>2011-07-05T16:25:00Z</cp:lastPrinted>
  <dcterms:modified xsi:type="dcterms:W3CDTF">2012-11-27T10:54:00Z</dcterms:modified>
  <cp:revision>16</cp:revision>
  <dc:subject/>
  <dc:title>Розпорядження Володамир</dc:title>
</cp:coreProperties>
</file>