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sz w:val="28"/>
          <w:szCs w:val="28"/>
          <w:lang w:val="uk-UA"/>
        </w:rPr>
      </w:pPr>
      <w:r>
        <w:rPr>
          <w:rFonts w:eastAsia="Arial Unicode MS;Arial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bCs/>
          <w:sz w:val="32"/>
          <w:szCs w:val="24"/>
          <w:lang w:val="uk-UA"/>
        </w:rPr>
      </w:pPr>
      <w:r>
        <w:rPr>
          <w:rFonts w:eastAsia="Arial Unicode MS;Arial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.2</w:t>
      </w:r>
      <w:r>
        <w:rPr>
          <w:sz w:val="28"/>
          <w:szCs w:val="28"/>
          <w:lang w:val="uk-UA"/>
        </w:rPr>
        <w:t xml:space="preserve">012 року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підсумками 9 місяців 2012 року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2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продовж 9 місяців 2012 року в районі  проводилася робота, спрямована на створення умов, необхідних для формування позитивних тенденцій  в галузях економіки району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сяг реалізованої промислової продукції за січень-</w:t>
      </w:r>
      <w:r>
        <w:rPr>
          <w:sz w:val="28"/>
          <w:szCs w:val="28"/>
          <w:lang w:val="uk-UA"/>
        </w:rPr>
        <w:t xml:space="preserve">вересень </w:t>
      </w:r>
      <w:r>
        <w:rPr>
          <w:sz w:val="28"/>
          <w:szCs w:val="28"/>
        </w:rPr>
        <w:t xml:space="preserve">2012 року склав </w:t>
      </w:r>
      <w:r>
        <w:rPr>
          <w:sz w:val="28"/>
          <w:szCs w:val="28"/>
          <w:lang w:val="uk-UA"/>
        </w:rPr>
        <w:t>3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лн. грн. По відношенню до аналогічного періоду минулого року обсяг збільшився на  </w:t>
      </w:r>
      <w:r>
        <w:rPr>
          <w:sz w:val="28"/>
          <w:szCs w:val="28"/>
          <w:lang w:val="uk-UA"/>
        </w:rPr>
        <w:t>30,4</w:t>
      </w:r>
      <w:r>
        <w:rPr>
          <w:sz w:val="28"/>
          <w:szCs w:val="28"/>
        </w:rPr>
        <w:t xml:space="preserve"> %. Виконання Програми склало </w:t>
      </w:r>
      <w:r>
        <w:rPr>
          <w:sz w:val="28"/>
          <w:szCs w:val="28"/>
          <w:lang w:val="uk-UA"/>
        </w:rPr>
        <w:t>97,8</w:t>
      </w:r>
      <w:r>
        <w:rPr>
          <w:sz w:val="28"/>
          <w:szCs w:val="28"/>
        </w:rPr>
        <w:t xml:space="preserve"> %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гальний оборот роздрібної торгівлі за усіма каналами реалізації за січень-вересень 2012 рік становив  180,0 млн. грн., темп росту до відповідного періоду становить 103,4 відсотки у порівняних цінах. Виконання Програми склало 76,6%. </w:t>
      </w:r>
      <w:r>
        <w:rPr>
          <w:sz w:val="28"/>
          <w:szCs w:val="28"/>
        </w:rPr>
        <w:t>Оборот ресторанного господарства за усіма каналами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клав за звітний період </w:t>
      </w:r>
      <w:r>
        <w:rPr>
          <w:sz w:val="28"/>
          <w:szCs w:val="28"/>
          <w:lang w:val="uk-UA"/>
        </w:rPr>
        <w:t xml:space="preserve">3,9 млн. </w:t>
      </w:r>
      <w:r>
        <w:rPr>
          <w:sz w:val="28"/>
          <w:szCs w:val="28"/>
        </w:rPr>
        <w:t xml:space="preserve">грн., що на </w:t>
      </w:r>
      <w:r>
        <w:rPr>
          <w:sz w:val="28"/>
          <w:szCs w:val="28"/>
          <w:lang w:val="uk-UA"/>
        </w:rPr>
        <w:t>1,1  % більше ніж за</w:t>
      </w:r>
      <w:r>
        <w:rPr>
          <w:sz w:val="28"/>
          <w:szCs w:val="28"/>
        </w:rPr>
        <w:t xml:space="preserve"> минулор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еріод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січень-вересень 2012 року обсяг реалізованих послуг становив 1259,4 тис.гривень, що в 5,7 рази більше, порівняно з відповідним періодом минулого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заборгованість з виплати заробітної плати у економічно активних підприємств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ільськогосподарськими  підприємствами усіх форм власності </w:t>
      </w:r>
      <w:r>
        <w:rPr>
          <w:sz w:val="28"/>
          <w:szCs w:val="28"/>
          <w:lang w:val="uk-UA"/>
        </w:rPr>
        <w:t>станом на 1 жовтня</w:t>
      </w:r>
      <w:r>
        <w:rPr>
          <w:sz w:val="28"/>
          <w:szCs w:val="28"/>
        </w:rPr>
        <w:t xml:space="preserve"> 2012  року</w:t>
      </w:r>
      <w:r>
        <w:rPr/>
        <w:t xml:space="preserve">  </w:t>
      </w:r>
      <w:r>
        <w:rPr>
          <w:sz w:val="28"/>
          <w:szCs w:val="28"/>
        </w:rPr>
        <w:t xml:space="preserve">реалізовано на забій худоби  та  птиці </w:t>
      </w:r>
      <w:r>
        <w:rPr>
          <w:sz w:val="28"/>
          <w:szCs w:val="28"/>
          <w:lang w:val="uk-UA"/>
        </w:rPr>
        <w:t xml:space="preserve">у живій вазі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8,0</w:t>
      </w:r>
      <w:r>
        <w:rPr>
          <w:sz w:val="28"/>
          <w:szCs w:val="28"/>
        </w:rPr>
        <w:t>% більш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іж у аналогічному періоді минулого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2 року сільськогосподарськими підприємствами району зібрано 38,5 тис.тонн зернових та зернобобових культур, 40,8 тис. тонн цукрових буряків, 2,2 тис.тонн картоплі, темп росту до аналогічного періоду 2011 року становить 78,3%, 147,4%, 125,9% відповідно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січень-</w:t>
      </w:r>
      <w:r>
        <w:rPr>
          <w:sz w:val="28"/>
          <w:szCs w:val="28"/>
          <w:lang w:val="uk-UA"/>
        </w:rPr>
        <w:t>вересень</w:t>
      </w:r>
      <w:r>
        <w:rPr>
          <w:sz w:val="28"/>
          <w:szCs w:val="28"/>
        </w:rPr>
        <w:t xml:space="preserve"> 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господарськими  підприємствами усіх форм власності   реалізовано на забій </w:t>
      </w:r>
      <w:r>
        <w:rPr>
          <w:sz w:val="28"/>
          <w:szCs w:val="28"/>
          <w:lang w:val="uk-UA"/>
        </w:rPr>
        <w:t>у живій вазі менше  ВРХ на 4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виней на 10,5 %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нку праці за 9 місяців поточного року створено 233</w:t>
      </w:r>
      <w:r>
        <w:rPr>
          <w:sz w:val="28"/>
          <w:szCs w:val="28"/>
        </w:rPr>
        <w:t xml:space="preserve">  нових робочих  місць</w:t>
      </w:r>
      <w:r>
        <w:rPr>
          <w:sz w:val="28"/>
          <w:szCs w:val="28"/>
          <w:lang w:val="uk-UA"/>
        </w:rPr>
        <w:t xml:space="preserve"> (виконання Програми становить 69,5%)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одовження стабілізації ситуації в економіці району, її галузях та сферах діяльності, недопущення зниження рівня життя населення, реалізації в повному обсязі завдань, визначених у Програмі, враховуючи рішення колегії районної державної адміністрації від 31 жовтня 2012 року №  10/1: </w:t>
      </w:r>
    </w:p>
    <w:p>
      <w:pPr>
        <w:pStyle w:val="2"/>
        <w:ind w:firstLine="54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правлінню агропромислового розвитку райдержадміністрації (Кравчук Ю.І.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безпечити до кінця бюджетного року фінансування програм підтримки галузі агропромислового комплексу, відповідно до передбачених коштів у районному бюджеті та освоїти субвенції з держав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безпечити завершення осінньо-польових робіт у встановлені термі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правлінню агропромислового розвитку (Кравчук Ю.І.) та управлінню праці та соціального захисту населення райдержадміністрації (Голюк Н.О.) тримати на постійному контролі питання щодо недопущення виплати заробітної плати агроформуваннями району в розмірі нижчому від законодавчо встановленого рівня оплати праці.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дівництва та архітектури райдержадміністрації (Чуцький П.А.) разом з виконавчим комітетом Устилузької міської та сільських рад активізувати роботу з розроблення містобудівної документації (схеми планування території району, оновлення генеральних планів населених пунктів)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економіки райдержадміністрації (Голод К.С.), управлінню праці та соціального захисту населення райдержадміністрації (Голюк Н.О.), Володимир-Волинській організації роботодавців (Кублій А.І.), робочій групі з питань легалізації трудових відносин з найманими працівниками (Собіпан В.М.) продовжити роботу по створенню нових робочих місць в усіх сферах економічної діяльності, в тому числі за рахунок малого  підприємництва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освіти райдержадміністрації (Пашко В.С.)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безпечити безперебійну роботу в навчальних закладів в осінньо-зимовий період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>5.2. Сприяти відновленню роботи дошкільних навчальних закладів, відповідно до демографічної ситуації та реальних потреб місцевих рад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айдержадміністрації  Собіпана В.М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д  20 4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34:00Z</dcterms:created>
  <dc:creator>www.PHILka.RU</dc:creator>
  <dc:description/>
  <cp:keywords/>
  <dc:language>en-US</dc:language>
  <cp:lastModifiedBy>Mirek</cp:lastModifiedBy>
  <cp:lastPrinted>2012-11-02T12:41:00Z</cp:lastPrinted>
  <dcterms:modified xsi:type="dcterms:W3CDTF">2012-11-06T12:58:00Z</dcterms:modified>
  <cp:revision>6</cp:revision>
  <dc:subject/>
  <dc:title> </dc:title>
</cp:coreProperties>
</file>