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28 вересня  № 461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комісії з питань розрахунків обсягів компенсації витрат автомобільних перевізників за пільговий проїзд окремих категорій громадян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                                                  - перший заступник голови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                         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center" w:pos="4819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b w:val="false"/>
                <w:bCs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вач сектору</w:t>
            </w:r>
            <w:r>
              <w:rPr>
                <w:bCs/>
                <w:sz w:val="28"/>
                <w:lang w:val="uk-UA"/>
              </w:rPr>
              <w:t xml:space="preserve">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</w:t>
            </w:r>
            <w:r>
              <w:rPr>
                <w:bCs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- голов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відділення Державного казначейства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ЗЯД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голова районної громадської організації “Спілка Чорнобиль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Ваніфат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8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директор ПрАТ “Володимир-Волинське АТП-10707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8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Панас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8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Володимир-Волинської об’єднаної державної фінанс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Борисівна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lang w:val="uk-UA"/>
              </w:rPr>
              <w:t>- </w:t>
            </w: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bCs w:val="false"/>
                <w:lang w:val="uk-UA"/>
              </w:rPr>
              <w:t xml:space="preserve"> спеціаліст сектор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голова постійної комісії з питань промисловості, будівництва, транспорту, зв’язку і житлово-комунального господарства та підприємництва районної ради              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відділу оподаткування юридичних осіб Володимир-Волинської об’єднаної державної податкової інспек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С.Романюк                                     </w:t>
      </w:r>
    </w:p>
    <w:p>
      <w:pPr>
        <w:pStyle w:val="Normal"/>
        <w:ind w:firstLine="453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6:00Z</dcterms:created>
  <dc:creator>Mirek</dc:creator>
  <dc:description/>
  <cp:keywords/>
  <dc:language>en-US</dc:language>
  <cp:lastModifiedBy>Mirek</cp:lastModifiedBy>
  <dcterms:modified xsi:type="dcterms:W3CDTF">2012-10-03T06:56:00Z</dcterms:modified>
  <cp:revision>2</cp:revision>
  <dc:subject/>
  <dc:title/>
</cp:coreProperties>
</file>