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0.08.</w:t>
      </w:r>
      <w:r>
        <w:rPr/>
        <w:t xml:space="preserve">2012 року             м. Володимир-Волинський                      № </w:t>
      </w:r>
      <w:r>
        <w:rPr>
          <w:lang w:val="en-US"/>
        </w:rPr>
        <w:t>38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Березовичі Стасюк Валентини Микиті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Стасюк В.М. на розробку технічної документації із землеустрою щодо складання документів, що посвідчують право на земельні ділянки загальною площею 1,40 га, в тому числі площею 0,80 га в урочищі „Біля Хімскладу”, площею 0,30 га в урочищі „Біля зупинки” із земель запасу не наданих у власність і користування, площею 0,30 га в урочищі „Біля Голуба” із земель резервного фонду не наданих у власність і користування, на території Березовичівської сільської ради,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08-15T12:01:00Z</dcterms:modified>
  <cp:revision>21</cp:revision>
  <dc:subject/>
  <dc:title>Розпорядження Володамир</dc:title>
</cp:coreProperties>
</file>