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  <w:t xml:space="preserve">Додаток 2 </w:t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  <w:t>до Порядку проведення конкурсу у Володимир-Волинській райдержадміністрації</w:t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еревірку знання законодавства з урахуванням специфіки функціональних повноважень відділів апарату та структур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розділів райдержадміністрації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ий відділ апарату 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Нормативно - правові акти законодавства, якими керується у своїй роботі загальний відділ апарату райдержадміністрації.</w:t>
      </w:r>
    </w:p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ункції діловодної служби та шляхи здійснення контрольних функцій за виконанням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плекс документів, необхідний для документування діяльності.</w:t>
      </w:r>
    </w:p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стави для прийняття розпорядч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иймання, розгляд, реєстрація документів (основні по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лік документів, що підлягають затвердженн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ерелік документів, на які ставиться гербова печат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ерелік документів із зазначенням строків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ерелік документів, що не підлягають реєстрації діловодною служ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Складання і оформлення службов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сновні документи, які підлягають обов’язковому контро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строки виконання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ідготовка документів до передачі в  ар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сновні нормативно - правові акти законодавства в роботі із зверненнями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имоги до звернення, терміни розгляду звернень.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  <w:lang w:val="uk-UA"/>
        </w:rPr>
        <w:t>16. Відповідальність за порушення законодавства при розгляді звернень громадян.</w:t>
      </w:r>
    </w:p>
    <w:p>
      <w:pPr>
        <w:pStyle w:val="2"/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ідділ організаційно-кадрової роботи апарату 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 Основні завдання, функції відділу організаційно-кадрової роботи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и державних гарантій, які встановлює Закон України „Про відпустк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рядок продовження терміну перебування на державній служб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 Порядок призначення на посади, звільнення з посад перших заступників, заступників голів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 Порядок ведення особових справ державних службовців в органах виконавчої вл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новні правові засади і гарантії, які визначені Кодексом законів про працю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рядок ведення трудових книж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гальні правила поведінки державного службов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Атестація, як елемент проходження державної служ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Щорічна оцінка виконання державними службовцями обов’язків та завд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актика прийняття на державну служ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Функції та завдання апарату районної державної адміністра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>13. Основні нормативно-правові документи, якими керується в своїй роботі відділ організаційно-кадрової роботи апарату райдержадміністра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>14. Порядок підготовки та проведення нарад, колегій в райдержадміністра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>15. Взаємодія відділу організаційно-кадрової роботи апарату райдержадміністрації з органами місцевого самоврядування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Юридичний відділ апарат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завдання юридичного відділу апарату райдержадміністрації. Закони, які найчастіше використовуються в роботі юридичного відді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вноваження місцевих державних адміністрацій у галузі земельних відноси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ивільні справи, що розглядаються судами. Порушення цивільної справи в су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орма і зміст позовної зая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Трудові спори: поняття, види, порядок ви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рядок і умови надання щорічних відпусток. Відкликання з відпуст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вернення громадян: класифікація, термін розгляду, відповідальність за порушення законодавства про звернення громадя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ідстави для припинення трудового догов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ідстави звільнення працівника згідно Кодексу законів про працю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епутатське звернення: поняття, порядок і строки розгля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орядок контролю за здійсненням органами місцевого самоврядування делегованих повноважень органів виконавчої вл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>12. Підвідомчість справ господарським судам. Сторони судового процесу у господарських спра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иди дисциплінарних стягнень згідно трудового законодавства, порядок  їх застос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иди підприємств відповідно до Господарського Кодексу України. Статут як основний установчий документ, його основні поло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орядок заключення та істотні умови договору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діл фінансово-господарського забезпечення апарат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засоби. Облік і експлуатація основних засобів в бюджетних установ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алоцінні та швидкозношуючі предмети, їх обл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тівковий облік. Ведення касових опер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езготівковий облік. Проведення безготівкових розраху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лужбові відрядження та їх обл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лік паливно-масти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блік бланків суворої зві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Оплата праці працівників бюджетних установ. Нарахування заробітної плати та утримання з не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Єдиний внесок н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е державне соціальне страхування. Нарахування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озрахунки з підзвітними особ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формлення відпустки та розрах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Оплата по листках непрацезда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шториси доходів і видатків, їх складання та внесення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Статистична звіт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Економічна класифікація видатків бюджету. Особливості казначейського обслуговування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ектор з питань внутрішньої політики та зв’язків з громадськістю апарату райдержадміністрації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Основні завдання та напрямки роботи сектору з питань внутрішньої політики та зв’язків з громадськістю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а характеристика суспільно-політичної ситуації в країні, райо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 Основні нормативно-правові документи, якими керується у своїй роботі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ктор з питань внутрішньої політики та зв’язків з громадськістю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і положення Державної Програми розвитку української мови та інших національних мов в Украї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і завдання відділу під час проведення виборів і референдум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новні засади і принципи виборів народних депутатів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йбільші політичні партії, зареєстровані в районі, їх ліде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літичні партії „лівого”, „правого”, „центриського” спрямування, що діють в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Громадські організації, зареєстровані в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іючі в районі засоби масової інформації, їх керівн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еферендуми. Необхідність їх провед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орядок реєстрації та легалізації політичних партій та громадських організ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еріодичність виборів депутатів Верхов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сновні засади проведення позачергових виборів до Верхов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Основний Закон держави. Його основні положення.</w:t>
      </w:r>
    </w:p>
    <w:p>
      <w:pPr>
        <w:pStyle w:val="TextBody"/>
        <w:tabs>
          <w:tab w:val="clear" w:pos="9639"/>
        </w:tabs>
        <w:ind w:right="-101" w:firstLine="54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jc w:val="center"/>
        <w:rPr>
          <w:b/>
          <w:b/>
        </w:rPr>
      </w:pPr>
      <w:r>
        <w:rPr>
          <w:b/>
        </w:rPr>
        <w:t>6. Сектор контролю апарату райдержадміністрації.</w:t>
      </w:r>
    </w:p>
    <w:p>
      <w:pPr>
        <w:pStyle w:val="TextBody"/>
        <w:tabs>
          <w:tab w:val="clear" w:pos="9639"/>
        </w:tabs>
        <w:ind w:right="-101"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. Основні завдання сектору контролю апарату райдержадміністрації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2. Шляхи здійснень контрольних функцій за виконанням документів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3. Порядок зняття документів з контролю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4. Порядок формування картотеки контрольних документів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5. Безпосередній контроль за виконанням документів у структурних підрозділах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6. Відповідальність за організацію виконання документів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7. Відповідальність за несвоєчасне і неповне виконання рішень органів влади вищого рівня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8. Основні документи, які підлягають обов’язковому контролю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9. Заходи Кабінету Міністрів України щодо вдосконалення системи контролю за    виконанням актів і доручень Президента України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0. Порядок виконання документів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1. Організація інформування про хід виконання взятих на контроль документів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2. Контроль за протокольними дорученнями, даними головою        райдержадміністрації на нарадах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3. Строки виконання документів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4. Автоматизовані форми контролю.</w:t>
      </w:r>
    </w:p>
    <w:p>
      <w:pPr>
        <w:pStyle w:val="TextBody"/>
        <w:tabs>
          <w:tab w:val="clear" w:pos="9639"/>
        </w:tabs>
        <w:ind w:right="-101" w:hanging="0"/>
        <w:rPr>
          <w:color w:val="FF0000"/>
        </w:rPr>
      </w:pPr>
      <w:r>
        <w:rPr/>
        <w:t>15. Основні нормативно-правові документи, якими користується сектор контролю апарату райдержадміністрації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Головний спеціаліст з питань мобілізаційної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 Нормативно-правові акти з питань режимно-секретної та мобілізаційної  робо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 Порядок організації планування  і здійснення заходів, спрямованих на своєчасне проведення мобіліз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 Організація і здійснення заходів мобілізаційної підготовки, переведення господарства району на режим роботи  в умовах особливого періоду, а також сталого його функціонування в цих умов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 Організація допризовної підготовки, порядок відбору районною призовною комісією громадян призовного віку на військову служб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 Порядок допуску до таємних відомостей робітників і службовц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 Розміщення режимних приміщень та їх облад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 Основні заходи щодо мобілізаційного розгортання господарства при введені „Підвищена готовність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 Основні заходи щодо мобілізаційного розгортання господарства при введені „Повна готовність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 Форми допуску до державної таємн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 Порядок отримання права на проведення діяльності, пов’язаної з державною таємницею в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 Причини скасування дозволу на провадження діяльності, пов'язаної з державною таємницею підприємством, установою, організаціє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 Порядок від’їзду до іноземних країн у приватних або службових справах осіб, яким надано допуск до держаної таємни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ичини відмови у наданні допуску до державної таємн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 Умови надання дозволу органам державної влади, органам місцевого самоврядування, підприємствам, установам, організаціям за результатами спеціальної експертизи на провадження діяльності, пов'язаної з державною таємнице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Терміни дії допусків для форм допуску до державної таємниці.</w:t>
      </w:r>
    </w:p>
    <w:p>
      <w:pPr>
        <w:pStyle w:val="TextBody"/>
        <w:ind w:right="-101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-101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8. Відділ будівництва та архітектури райдержадміністрації</w:t>
      </w:r>
      <w:r>
        <w:rPr>
          <w:b/>
          <w:szCs w:val="28"/>
        </w:rPr>
        <w:t>.</w:t>
      </w:r>
    </w:p>
    <w:p>
      <w:pPr>
        <w:pStyle w:val="TextBody"/>
        <w:ind w:right="-101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Повноваження органів місцевого самоврядування в галузі будівництва.</w:t>
      </w:r>
    </w:p>
    <w:p>
      <w:pPr>
        <w:pStyle w:val="TextBody"/>
        <w:rPr/>
      </w:pPr>
      <w:r>
        <w:rPr/>
        <w:t>2. Компетенція місцевих державних адміністрацій у сфері містобуд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Порядок одержання дозволу на виконання будівельних робі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Розроблення, погодження та затвердження містобудівної документ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Правові та організаційні засади архітектурної діяльнос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Здійснення авторського нагляду під час будівництва об’єкта архітектур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Основні завдання планування та забудови територ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 Основні вимоги до містобудівної діяльнос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Об’єкти містобуд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 Органи, що здійснюють державне регулювання у сфері містобуд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 Державний контроль у сфері містобуд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 Відповідальність за порушення містобудівного законодав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 Порядок прийняття закінчених будівництвом об’єктів.</w:t>
      </w:r>
    </w:p>
    <w:p>
      <w:pPr>
        <w:pStyle w:val="Normal"/>
        <w:rPr/>
      </w:pPr>
      <w:r>
        <w:rPr>
          <w:sz w:val="28"/>
          <w:lang w:val="uk-UA"/>
        </w:rPr>
        <w:t>14. Відповідальність за порушення державних стандартів, норм і правил у сфері         будівництва, правил забудов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 Надання дозволу на розміщення зовнішньої реклами.</w:t>
      </w:r>
    </w:p>
    <w:p>
      <w:pPr>
        <w:pStyle w:val="Normal"/>
        <w:rPr/>
      </w:pPr>
      <w:r>
        <w:rPr>
          <w:sz w:val="28"/>
          <w:lang w:val="uk-UA"/>
        </w:rPr>
        <w:t>16. Надання дозволу на розміщення малих архітектурних форм для здійснення       підприємницької діяльності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ind w:right="-10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9. Відділ у справах дітей райдержадміністрації.</w:t>
      </w:r>
    </w:p>
    <w:p>
      <w:pPr>
        <w:pStyle w:val="TextBody"/>
        <w:ind w:right="-10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а, основні завдання і напрямки Національної програми „Діти Україн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цепція Державної сіме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і принципи діяльності органів і служб у справах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 Основні положення, які включає в себе Конвенція ООН про права дити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 Основоположні принципи профілактики правопорушень серед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 Повноваження, покладені законом на відділ у справах дітей районної  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ава відділу у справах дітей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блік дітей у відділі і профілактична робота з н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повідальність дорослих за втягнення дітей у злочинну діяль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ідстави для позбавлення батьківських пра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ільги для дітей-сиріт та дітей, позбавлених батьківського пікл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орми законодавства про працю щодо захисту прав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хист житлових прав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ідповідальність дітей, їх батьків або осіб, які їх заміняють, у разі певних дій або без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 Примусові заходи виховного характеру, що застосовуються до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Основні положення Закону України “Про охорону дитинства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Основні положення Закону України “Про органи і служби у справах дітей та спеціальні установи для дітей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8. Основні положення Закону України “Про забезпечення організаційно-правових умов соціального захисту дітей-сиріт та дітей, позбавлених батьківського піклування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орядок усиновлення дит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0. Основні положення Закону України “Про попередження насильства в сім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ї”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0. Відділ у справах сім’ї, молоді та спорту райдержадміністрації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 Завдання відділу у справах сім'ї, молоді та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 Організація оздоровлення, відпочинку і дозвілля дітей та моло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 Нормативно-правові   документи,   якими   керуються   у   своїй   діяльності.</w:t>
        <w:br/>
        <w:t>працівники відділу з питань молоді і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Основні завдання відділу з питань молоді і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Основні спортивні заходи і свята районного і обласного рів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Порядок фінансування спортивних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 Участь відділу з питань молоді і спорту райдержадміністрації у питанні.</w:t>
        <w:br/>
        <w:t>патріотичного виховання моло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Національні та регіональні, цільові, комплексні програми, у виконанні яких</w:t>
        <w:br/>
        <w:t>відділ з питань молоді і спорту райдержадміністрації приймає уча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Категорії   осіб,   з   якими   працює   відділ   у   справах   молоді   і   спорту</w:t>
        <w:br/>
        <w:t>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Взаємодія відділу з питань молоді і спорту райдержадміністрації з іншими</w:t>
        <w:br/>
        <w:t>управліннями, відділами райдержадміністрації та громадськими     організація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 Права відділу з питань молоді і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 Заходи,   спрямовані   на   поліпшення   становища   сім'ї,   молоді,   охорони</w:t>
        <w:br/>
        <w:t>материнства і дитин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. Організація спортивних  та молодіжних заходів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Підпорядкування відділу з питань молоді і спор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Чи є відділ юридичною особою, має самостійний баланс, реєстраційні   рахунки в органах Державного казначейства. Чи має відділ печатку із зображенням Державного Герба України і своїм найменуванням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Відділ освіти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ормативно-правові документи, якими керується у своїй роботі відділ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і завдання відділу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вноваження відділу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ва відділу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ержавний стандарт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ституційне право на осві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и управління освіт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валіфікаційні категорії, що присвоюються педагогічним працівник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ержавна підсумкова атестація навчальних досягнень уч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ложення про відділ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Державна атестація загальноосвітніх навчальних за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вчальний план загальноосвітніх за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Повноваження місцевих органів виконавчої влади в системі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Колегіальний орган управління навчальним заклад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Трудові відносини в системі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01" w:firstLine="720"/>
        <w:jc w:val="center"/>
        <w:rPr/>
      </w:pPr>
      <w:r>
        <w:rPr>
          <w:b/>
          <w:bCs/>
          <w:szCs w:val="28"/>
        </w:rPr>
        <w:t>12. Відділ житлово-комунального господарства та розвитку інфраструктури райдержадміністрації.</w:t>
      </w:r>
    </w:p>
    <w:p>
      <w:pPr>
        <w:pStyle w:val="TextBody"/>
        <w:ind w:right="-101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 Повноваження сільських голів в галузі житлово-комунального господарства   (власні та делегован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 Повноваження сільських голів щодо управління комунальною власністю (власні та делегован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 Повноваження місцевих державних адміністрацій у сфері благоустрою населених пунк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 Повноваження сільських рад у сфері благоустрою населених пунк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 Мета створення та статус об’єднань співвласників громадян комунальних житлових будин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 Порядок одержання дозволу на виконання будівель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 Порядок надання населенню послуг з водопостачання, теплопостачання та водовідвед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 Порядок обліку та оплати послуг з водопостачання, теплопостачання та водовідвед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 Права та обов'язки споживача житлово-комунальних послу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 Права та обов'язки виконавця житлово-комунальних послу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 Оформлення претензій споживачів до виконавців житлово-комуналь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 дотриманням стандартів, нормативів, норм, порядків і правил у сфері житлово-комунальних послу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. Організація пасажирських перевезень органами виконавчої влади та органами місцевого самовряд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 Компетенція сільських рад та виконавчих органів у сфері дорожнього рух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Класифікація автомобільних доріг загального користування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3. Відділ культури та туризму райдержадміністрації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ль та завдання відділу культури та туризму райдержадміністрації в організації культурно-масової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ва та обов’язки громадян у сфері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і принципи культурної політики в Украї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іяльність у сфері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береження і використання культурних цін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я аматорської діяльності відпочинку та дозвілля громадян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кументація відділу культури та туризм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повідальність за порушення законодавства України про культу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оціальні гарантії та захист прав працівників у сфері культур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Права та обов’язки суб’єктів туристичної діяльності (ст. 24 Закону України „Про внесення змін до Закону України „Про туризм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 Державна політика в галузі бібліотечної спра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 Організація роботи централізованої бібліотечної спра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. Методика підготовки та проведення масових заходів в бібліоте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Державна реєстрація об’єктів культурної спадщини (Закон України «Про охорону культурної спадщини»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Забезпечення охорони пам’яток (Закон України «Про охорону культурної спадщини»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 Учасники відносин, що виникають при здійсненні туристичної діяльності     (ст. 5 Закону України „Про внесення змін до Закону України „Про туризм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. Сертифікація і стандартизація у сфері туристичної діяльності (ст. 18 Закону України „Про внесення змін до Закону України „Про туризм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8. Безпека в галузі туризму (ст. 13 Закону України „Про внесення змін до Закону України „Про туризм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 Договір на туристичне обслуговування (ст. 20 Закону України „Про внесення змін до Закону України „Про туризм”).</w:t>
      </w:r>
    </w:p>
    <w:p>
      <w:pPr>
        <w:pStyle w:val="TextBody"/>
        <w:ind w:right="-101" w:hanging="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ind w:right="-101" w:hanging="0"/>
        <w:jc w:val="center"/>
        <w:rPr/>
      </w:pPr>
      <w:r>
        <w:rPr>
          <w:b/>
          <w:bCs/>
          <w:szCs w:val="28"/>
        </w:rPr>
        <w:t>14. Відділ економіки райдержадміністрації.</w:t>
      </w:r>
    </w:p>
    <w:p>
      <w:pPr>
        <w:pStyle w:val="TextBody"/>
        <w:ind w:right="-10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 Основні засоби регулюючого впливу держави на діяльність суб’єктів       господарювання відповідно до господарського кодексу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і завдання відділу економіки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 Нормативно-правові документи, якими керуються працівники відділу економік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ва відділу економіки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sz w:val="28"/>
          <w:lang w:val="uk-UA"/>
        </w:rPr>
        <w:t>Державний контроль за дотриманням антимонопольно-конкурентного законодавства  відповідно до Господарськ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lang w:val="uk-UA"/>
        </w:rPr>
        <w:t>Види господарської діяльності, що підлягають ліцензуванню відповідно до Закону України “Про ліцензування певних видів господарської діяльності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Закон, яким визначені правові та організаційні засади реалізації державної регуляторної політики. Визначення термінів: державна регуляторна політики у сфері господарської діяльності, регуляторний акт, регуляторний орган та   регуляторна діяльність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 </w:t>
      </w:r>
      <w:r>
        <w:rPr>
          <w:sz w:val="28"/>
          <w:lang w:val="uk-UA"/>
        </w:rPr>
        <w:t>Загальні умови здійснення закупівлі відповідно до Закону України “Про здійснення державних закупівель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</w:t>
      </w:r>
      <w:r>
        <w:rPr/>
        <w:t> </w:t>
      </w:r>
      <w:r>
        <w:rPr>
          <w:sz w:val="28"/>
          <w:lang w:val="uk-UA"/>
        </w:rPr>
        <w:t>Участь органів державної влади, місцевого самоврядування в господарській діяльності відповідно до Господарськ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lang w:val="uk-UA"/>
        </w:rPr>
        <w:t>Оприлюднення проектів регуляторних ак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 Сфера застосування Закону України „Про здійснення державних закупівель”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 Основні напрями державної підтримки підприємництва відповідно до Закону України „Про державну підтримку малого підприємництва”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>13. Поняття господарського товариства, види господарських товариств їх визначення відповідно до Господарськ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. Основні напрями економічної політики держави відповідно до   </w:t>
      </w:r>
      <w:r>
        <w:rPr>
          <w:sz w:val="28"/>
          <w:lang w:val="uk-UA"/>
        </w:rPr>
        <w:t>Господарського Кодексу України.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lang w:val="uk-UA"/>
        </w:rPr>
        <w:t>Принципи державної регуляторної політики.</w:t>
      </w:r>
    </w:p>
    <w:p>
      <w:pPr>
        <w:pStyle w:val="TextBody"/>
        <w:ind w:right="-101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-101" w:firstLine="720"/>
        <w:jc w:val="center"/>
        <w:rPr/>
      </w:pPr>
      <w:r>
        <w:rPr>
          <w:b/>
          <w:bCs/>
          <w:szCs w:val="28"/>
        </w:rPr>
        <w:t xml:space="preserve">15. Відділ ведення Державного реєстру виборців </w:t>
      </w:r>
    </w:p>
    <w:p>
      <w:pPr>
        <w:pStyle w:val="TextBody"/>
        <w:ind w:right="-101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парату райдержадміністрації.</w:t>
      </w:r>
    </w:p>
    <w:p>
      <w:pPr>
        <w:pStyle w:val="TextBody"/>
        <w:ind w:right="-101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Основні завдання відділу ведення Державного реєстру виборців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ва відділу ведення Державного реєстру вибор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 Органи Державного реєстру виборців (ст. 14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оступ органу ведення Реєстру до бази даних Реєстру (ст. 15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Основні засади ведення Реєстру (ст. 3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Порядок звернення виборця за власною ініціативою до органу ведення Реєстру щодо зміни його персональних даних (ст. 20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Запит виборця до органу ведення Реєстру згідно із Законом України “Про Державний реєстр виборців” (ст. 21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орядок періодичного поновлення персональних даних Реєстру виборців (ст. 22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 Здійснення політичними партіями публічного контролю ведення Реєстру (ст. 24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 Перевірка достовірності відомостей про виборців за допомогою 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персональних даних Реєстру згідно із Законом України “Про Державний  реєстр виборців” (ст. 29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 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Відповідальність громадян та посадових осіб органів ведення Реєстру  виборців за порушення вимог Закону України “Про Державний реєстр  виборців”(ст. 33 Закону України “Про Державний реєстр вибор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 Ідентифікаційні персональні та службові персональні дані Реєстру  виборців (ст. 6, 9 Закону України “Про Державний реєстр вибор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Порядок звернення виборця за власною ініціативою до органу ведення  Реєстру виборців щодо включення до Реєст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ст.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Закону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 Уточнення персональних даних Реєстру (ст. 23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5. </w:t>
      </w:r>
      <w:r>
        <w:rPr>
          <w:sz w:val="28"/>
          <w:szCs w:val="28"/>
          <w:lang w:val="uk-UA"/>
        </w:rPr>
        <w:t xml:space="preserve">Складання та уточнення попередніх списків виборців (ст. 27, 28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 Державний реєстратор райдерж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Повноваження та обов’язки державного реєстратора (ст. 6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еціально уповноважений орган з питань державної реєстрації (ст. 7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имоги до оформлення документів, які подаються державному реєстратору (ст. 8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Реєстраційна справа, ведення реєстраційних справ (ст. 1, 11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Зберігання реєстраційних справ, виїмка та витребування документів з реєстраційних справ (ст. 12, 13,15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Надання відомостей з Єдиного державного реєстру, їх статус (ст. 18, 20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Єдиний державний реєстр (ст. 16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Виписка з Єдиного державного реєстру (ст. 21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Документи, що подаються для державної реєстрації юридичної особи (ст. 24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 Порядок проведення державної реєстрації юридичної особи, відмова у проведенні такої реєстрації (ст. 25, 27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омості про відокремлені підрозділи юридичної особи (ст. 28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Державна реєстрація змін до установчих документів (ст. 29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орядок проведення державної реєстрації припинення юридичної особи (ст. 36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 Державна реєстрація фізичної особи-підприємця та необхідні для цього документи (ст. 42, 43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Державна реєстрація припинення підприємницької діяльності за рішенням фізичної особи-підприємця (ст. 47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 Державний адміністратор райдерж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Законодавчі акти та документи вищестоящих органів державної влади, якими керується у своїй роботі державний адміністра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изначення термінів дозвільна система у сфері господарської діяльності, дозвільні органи, місцеві дозвільні органи, документ дозвільного характеру, об'єкт, на який видається документ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няття принципу мовчазної згоди, організаційної єдності, дозвільної (погоджувальної) процеду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фера дії Закону України "Про дозвільну систему у сфері господарської діяльності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новні принципи державної політики з питань дозвільної системи у сфері господарської діяльності визначені Законом України "Про дозвільну систему у сфері господарської діяльності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ні вимоги до дозвільної системи у сфері господарської дія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сновні вимоги до порядку видачі документів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ідстави для відмови у видачі документа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ідстави для анулювання документа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ідстави для переоформлення документа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ідстави для видачі дубліката документа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Визначення поняття "Державний адміністратор". Основні завдання державного адміністратора визначені Законом України "Про дозвільну систему у сфері господарської діяльності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Основні обов'язки державного адміністратора та завдання місцевих дозвільних органів при видачі документів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Інформування суб'єктів господарювання щодо процедур видачі документів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Реєстр документів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орядок видачі місцевими дозвільними органами документів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Відповідальність у сфері видачі документів дозвіль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имоги до приміщення дозвільних цент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Державний комітет України з питань регуляторної політики та підприємництва (Держкомпідприємництво) та його повнова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 xml:space="preserve">Керівник апарату 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>райдержадміністрації                                                                         Сергій Романюк</w:t>
      </w:r>
    </w:p>
    <w:p>
      <w:pPr>
        <w:pStyle w:val="TextBody"/>
        <w:tabs>
          <w:tab w:val="clear" w:pos="9639"/>
        </w:tabs>
        <w:ind w:right="-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05:00Z</dcterms:created>
  <dc:creator>Computer</dc:creator>
  <dc:description/>
  <cp:keywords/>
  <dc:language>en-US</dc:language>
  <cp:lastModifiedBy>Романюк</cp:lastModifiedBy>
  <cp:lastPrinted>2006-02-16T17:35:00Z</cp:lastPrinted>
  <dcterms:modified xsi:type="dcterms:W3CDTF">2012-08-03T07:13:00Z</dcterms:modified>
  <cp:revision>293</cp:revision>
  <dc:subject/>
  <dc:title> </dc:title>
</cp:coreProperties>
</file>