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6300"/>
        <w:gridCol w:w="1543"/>
        <w:gridCol w:w="1337"/>
      </w:tblGrid>
      <w:tr>
        <w:trPr>
          <w:trHeight w:val="378" w:hRule="atLeast"/>
        </w:trPr>
        <w:tc>
          <w:tcPr>
            <w:tcW w:w="9750" w:type="dxa"/>
            <w:gridSpan w:val="4"/>
            <w:tcBorders/>
          </w:tcPr>
          <w:p>
            <w:pPr>
              <w:pStyle w:val="Normal"/>
              <w:autoSpaceDE w:val="false"/>
              <w:spacing w:lineRule="auto" w:line="360"/>
              <w:ind w:left="53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autoSpaceDE w:val="false"/>
              <w:spacing w:lineRule="auto" w:line="360"/>
              <w:ind w:left="539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озпорядження голови районної державної адміністрації</w:t>
            </w:r>
          </w:p>
          <w:p>
            <w:pPr>
              <w:pStyle w:val="Normal"/>
              <w:autoSpaceDE w:val="false"/>
              <w:spacing w:lineRule="auto" w:line="360"/>
              <w:ind w:left="5398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  <w:lang w:val="uk-UA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  <w:lang w:val="uk-UA"/>
              </w:rPr>
              <w:t>2012 № 349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633" w:hRule="atLeast"/>
        </w:trPr>
        <w:tc>
          <w:tcPr>
            <w:tcW w:w="975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’єктів будівництва, реконструкції, ремонту та утримання доріг комунальної власності у населених пунктах Володимир-Волинського району на 2012 рік, фінансування яких здійснюватиметься за рахунок коштів субвенції з державного бюджету місцевим бюджетам</w:t>
            </w:r>
          </w:p>
        </w:tc>
      </w:tr>
      <w:tr>
        <w:trPr>
          <w:trHeight w:val="4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об'єк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жерело фінансу-ван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чікувана вартість предмета закупівлі, тис. грн.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Піонерська в с.Березовичі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бвенція з державного бюджету місцевим бюджета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,894</w:t>
            </w:r>
          </w:p>
        </w:tc>
      </w:tr>
      <w:tr>
        <w:trPr>
          <w:trHeight w:val="27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 Вишнева в с.Охнівка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723</w:t>
            </w:r>
          </w:p>
        </w:tc>
      </w:tr>
      <w:tr>
        <w:trPr>
          <w:trHeight w:val="26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 Сонячна в с.Черчичі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817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Окружна в с.Воля Свійчівська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138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Шкільна в с.Суходоли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,25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Тиха в с.Зимне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786</w:t>
            </w:r>
          </w:p>
        </w:tc>
      </w:tr>
      <w:tr>
        <w:trPr>
          <w:trHeight w:val="31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Шкільна в с.Зоря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67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Прифермська в с.Красностав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187</w:t>
            </w:r>
          </w:p>
        </w:tc>
      </w:tr>
      <w:tr>
        <w:trPr>
          <w:trHeight w:val="3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Молодіжна в с.Ласків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,012</w:t>
            </w:r>
          </w:p>
        </w:tc>
      </w:tr>
      <w:tr>
        <w:trPr>
          <w:trHeight w:val="31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 Шевченка в с. Лудин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511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Б.Хмельницького в с.Остріво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,125</w:t>
            </w:r>
          </w:p>
        </w:tc>
      </w:tr>
      <w:tr>
        <w:trPr>
          <w:trHeight w:val="27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Зелена в с.Коритниця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719</w:t>
            </w:r>
          </w:p>
        </w:tc>
      </w:tr>
      <w:tr>
        <w:trPr>
          <w:trHeight w:val="29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 Привокзальна в с.Овадно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,324</w:t>
            </w:r>
          </w:p>
        </w:tc>
      </w:tr>
      <w:tr>
        <w:trPr>
          <w:trHeight w:val="26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Тиха в с.П'ятидні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499</w:t>
            </w:r>
          </w:p>
        </w:tc>
      </w:tr>
      <w:tr>
        <w:trPr>
          <w:trHeight w:val="31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Прибузька в с.Ізов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42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Незалежності в с.Селець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992</w:t>
            </w:r>
          </w:p>
        </w:tc>
      </w:tr>
      <w:tr>
        <w:trPr>
          <w:trHeight w:val="3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Радянська в с.Стенжаричі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932</w:t>
            </w:r>
          </w:p>
        </w:tc>
      </w:tr>
      <w:tr>
        <w:trPr>
          <w:trHeight w:val="27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Гоголя в с.Житані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952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Шкільна в с.Хобултова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,70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Першотравнева в с.Русів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45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Гуденка в м.Устилуг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,17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 ремонт вул.8 Березня в с.Березовичі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,85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 Травнева в с. Білин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,05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 Набережна в с.Руснів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,26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Садова в с.Свійчів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68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Набережна в с.Заріччя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,83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Зелена в с.Зимне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,58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Зелена в с.Зоря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68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Пасічна в с.Красностав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65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Пилипа Мельника в с.Вощатин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,23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ремонт вул.Зелена в с.Луди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,61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Перемоги в с.Льотнич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,86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Гагаріна в с.Коритниця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79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 Радянська в с.Овадно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,25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ремонт вул.Набережна в с.П'ятидні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,83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Миру в с.Ізов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16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Заозерна в с.Селець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37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Берегова в с.Стенжаричі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24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Б.Хмельницького в с.Хмел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,55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Шевченка в с.Хобултова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,05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Зелена в с.Хотячів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22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 Л.Українки в м.Устилуг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7,878</w:t>
            </w:r>
          </w:p>
        </w:tc>
      </w:tr>
      <w:tr>
        <w:trPr>
          <w:trHeight w:val="20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3:23:00Z</dcterms:created>
  <dc:creator>Mirek</dc:creator>
  <dc:description/>
  <cp:keywords/>
  <dc:language>en-US</dc:language>
  <cp:lastModifiedBy>Mirek</cp:lastModifiedBy>
  <dcterms:modified xsi:type="dcterms:W3CDTF">2012-07-30T13:23:00Z</dcterms:modified>
  <cp:revision>2</cp:revision>
  <dc:subject/>
  <dc:title/>
</cp:coreProperties>
</file>