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ТВЕРДЖЕН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 xml:space="preserve"> райдержадміністрації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lang w:val="uk-UA"/>
        </w:rPr>
        <w:t xml:space="preserve">                      </w:t>
      </w:r>
    </w:p>
    <w:p>
      <w:pPr>
        <w:pStyle w:val="Normal"/>
        <w:rPr/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йно</w:t>
      </w:r>
      <w:r>
        <w:rPr>
          <w:rFonts w:cs="Courier New" w:ascii="Courier New" w:hAnsi="Courier New"/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технічних заходів по підготовці будівель адміністратив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значення та житлових будинків Володимир-Вол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осінньо-зимового періоду 2012-2013 років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49"/>
        <w:gridCol w:w="2143"/>
        <w:gridCol w:w="24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викон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сунення несправностей: стін, фасадів, дахів, віконних і дверних заповнень, а також опалювальних печей, димоходів, газоходів, внутрішніх систем тепло-, водо- та електропостачання й установок із газовими нагрівачами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01.10.1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райдержадміністрації, Устилузький міський та сільські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Приведення в технічно справний стан прибудинкової території із забезпеченням безперешкодного відведення атмосферних і талих вод від відмостки, спусків (входів) у підвал і їх віконних приямк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Забезпечення належної гідроізоляції фундаментів, стін підвалу і цоколю та їх сполучення із суміжними конструкціями, сходових кліток, підвальних і горищних приміщень, справність та утеплення пожежних гідрант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  <w:lang w:val="uk-UA"/>
              </w:rPr>
              <w:t>За наявності води у підвалах її необхідно відкачати та усунути причину її появи, відключити і розібрати поливальний водопровід, утеплити водомірний вузол; забезпечити безперебійну роботу каналізаційних випусків, оглядових колодязів дворової мережі і загальних випусків будинку (від трубопроводу, прокладеного в підвалі та техпідпіллі)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</w:rPr>
              <w:t>У приміщеннях, що не опалюються, перевірити стан і зробити ремонт ізоляції труб водопроводу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 xml:space="preserve"> каналізації і ГВП</w:t>
            </w:r>
            <w:r>
              <w:rPr>
                <w:szCs w:val="20"/>
                <w:lang w:val="uk-UA"/>
              </w:rPr>
              <w:t>;</w:t>
            </w:r>
            <w:r>
              <w:rPr>
                <w:szCs w:val="20"/>
              </w:rPr>
              <w:t xml:space="preserve"> утеплити протипожежний водопровід. Продухи в підвалах і технічних підпіллях на зиму можна закривати тільки в разі сильних морозів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01.10.1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труктур-них підрозділів райдержадміністрації, Устилузький міський та сільські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</w:rPr>
              <w:t xml:space="preserve">Після закінчення опалювального сезону обладнання котельних, паливних і теплових пунктів, усіх систем опалення має бути випробувано гідравлічним тиском відповідно до встановлених </w:t>
            </w:r>
            <w:r>
              <w:rPr>
                <w:szCs w:val="20"/>
                <w:lang w:val="uk-UA"/>
              </w:rPr>
              <w:t>в</w:t>
            </w:r>
            <w:r>
              <w:rPr>
                <w:szCs w:val="20"/>
              </w:rPr>
              <w:t xml:space="preserve">имог. Виявлені під час випробування дефекти повинні бути усунуті, після чого проведені повторні випробування. 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везення піску для посипання тротуарів (з розрахунку не менше 3 куб. м на 1 тис. кв. м площі, яка прибирається) і солі (з розрахунку не менше 3-5% маси піску) або її замінник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  <w:lang w:val="uk-UA"/>
              </w:rPr>
              <w:t>Р</w:t>
            </w:r>
            <w:r>
              <w:rPr>
                <w:szCs w:val="20"/>
              </w:rPr>
              <w:t>оз'яснення наймачам, орендарям і власникам жилих і нежилих приміщень правил підготовки жилих будинків до зими (установка ущільнювальних прокладок у стулках віконних і дверних прорізів, заміна розбитих стекол та ін.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</w:t>
            </w:r>
            <w:r>
              <w:rPr>
                <w:szCs w:val="20"/>
              </w:rPr>
              <w:t>еревірка наявності первинних засобів пожежогасіння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rPr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</w:p>
    <w:p>
      <w:pPr>
        <w:pStyle w:val="Normal"/>
        <w:jc w:val="both"/>
        <w:rPr>
          <w:szCs w:val="20"/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orient="landscape" w:w="16838" w:h="11906"/>
      <w:pgMar w:left="1134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50:00Z</dcterms:created>
  <dc:creator>Вiддiл контролю</dc:creator>
  <dc:description/>
  <cp:keywords/>
  <dc:language>en-US</dc:language>
  <cp:lastModifiedBy>Sobipan</cp:lastModifiedBy>
  <cp:lastPrinted>2008-10-23T14:58:00Z</cp:lastPrinted>
  <dcterms:modified xsi:type="dcterms:W3CDTF">2012-05-31T08:32:00Z</dcterms:modified>
  <cp:revision>13</cp:revision>
  <dc:subject/>
  <dc:title>                                                                                                                              </dc:title>
</cp:coreProperties>
</file>