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ind w:left="10631" w:hanging="0"/>
        <w:rPr/>
      </w:pPr>
      <w:r>
        <w:rPr/>
        <w:t>ЗАТВЕРДЖЕНО</w:t>
      </w:r>
    </w:p>
    <w:p>
      <w:pPr>
        <w:pStyle w:val="Normal"/>
        <w:spacing w:lineRule="auto" w:line="360"/>
        <w:ind w:left="10631" w:hanging="0"/>
        <w:rPr>
          <w:sz w:val="28"/>
        </w:rPr>
      </w:pPr>
      <w:r>
        <w:rPr>
          <w:sz w:val="28"/>
        </w:rPr>
        <w:t xml:space="preserve">розпорядження голови  районної </w:t>
      </w:r>
    </w:p>
    <w:p>
      <w:pPr>
        <w:pStyle w:val="Normal"/>
        <w:spacing w:lineRule="auto" w:line="360"/>
        <w:ind w:left="10631" w:hanging="0"/>
        <w:rPr>
          <w:sz w:val="28"/>
        </w:rPr>
      </w:pPr>
      <w:r>
        <w:rPr>
          <w:sz w:val="28"/>
        </w:rPr>
        <w:t>державної  адміністрації</w:t>
      </w:r>
    </w:p>
    <w:p>
      <w:pPr>
        <w:pStyle w:val="Normal"/>
        <w:spacing w:lineRule="auto" w:line="360"/>
        <w:ind w:left="10631" w:hanging="0"/>
        <w:rPr>
          <w:sz w:val="28"/>
          <w:lang w:val="en-US"/>
        </w:rPr>
      </w:pPr>
      <w:r>
        <w:rPr>
          <w:sz w:val="28"/>
        </w:rPr>
        <w:t xml:space="preserve">від </w:t>
      </w:r>
      <w:r>
        <w:rPr>
          <w:sz w:val="28"/>
          <w:lang w:val="en-US"/>
        </w:rPr>
        <w:t>27</w:t>
      </w:r>
      <w:r>
        <w:rPr>
          <w:sz w:val="28"/>
        </w:rPr>
        <w:t xml:space="preserve"> червня  2012 року  № </w:t>
      </w:r>
      <w:r>
        <w:rPr>
          <w:sz w:val="28"/>
          <w:lang w:val="en-US"/>
        </w:rPr>
        <w:t>295</w:t>
      </w:r>
    </w:p>
    <w:p>
      <w:pPr>
        <w:pStyle w:val="Normal"/>
        <w:rPr>
          <w:sz w:val="28"/>
          <w:lang w:val="en-US"/>
        </w:rPr>
      </w:pPr>
      <w:r>
        <w:rPr>
          <w:sz w:val="28"/>
          <w:lang w:val="en-US"/>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sz w:val="28"/>
          <w:szCs w:val="28"/>
        </w:rPr>
      </w:pPr>
      <w:r>
        <w:rPr>
          <w:sz w:val="28"/>
          <w:szCs w:val="28"/>
        </w:rPr>
        <w:t>районної  державної  адміністрації  на  ІІІ квартал 2012 року</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економічного та соціального розвитку району за підсумками І півріччя 2012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липня</w:t>
            </w:r>
          </w:p>
          <w:p>
            <w:pPr>
              <w:pStyle w:val="Normal"/>
              <w:jc w:val="center"/>
              <w:rPr>
                <w:sz w:val="28"/>
                <w:szCs w:val="28"/>
              </w:rPr>
            </w:pPr>
            <w:r>
              <w:rPr>
                <w:sz w:val="28"/>
                <w:szCs w:val="28"/>
              </w:rPr>
              <w:t>(строк подачі довідки та проекту рішення                  до 19.07.2012)</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райдержадміністрації, відділ економіки,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підсумки виконання зведеного бюджету району за І півріччя 2012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фінансово-бюджетної ситуації в районі за І півріччя 2012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6 липня</w:t>
            </w:r>
          </w:p>
          <w:p>
            <w:pPr>
              <w:pStyle w:val="Normal"/>
              <w:snapToGrid w:val="false"/>
              <w:jc w:val="center"/>
              <w:rPr>
                <w:sz w:val="28"/>
                <w:szCs w:val="28"/>
              </w:rPr>
            </w:pPr>
            <w:r>
              <w:rPr>
                <w:sz w:val="28"/>
                <w:szCs w:val="28"/>
              </w:rPr>
              <w:t>(строк подачі довідки та проекту рішення                  до 19.07.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Стенжар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Стенжар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липня</w:t>
            </w:r>
          </w:p>
          <w:p>
            <w:pPr>
              <w:pStyle w:val="Normal"/>
              <w:snapToGrid w:val="false"/>
              <w:jc w:val="center"/>
              <w:rPr>
                <w:sz w:val="28"/>
                <w:szCs w:val="28"/>
              </w:rPr>
            </w:pPr>
            <w:r>
              <w:rPr>
                <w:sz w:val="28"/>
                <w:szCs w:val="28"/>
              </w:rPr>
              <w:t>(строк подачі довідки та проекту рішення                  до 19.07.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розвитку інфраструктури, у справах сім'ї,  молоді та спорту, у  справах  дітей, економіки, з питань надзвичайних ситуацій, управління фінансове, агропромислового розвитку, праці та соціального захисту населення, територіальний центр соціального обслуговування (надання соціальних послуг), районний центр соціальних служб для сім’ї, дітей та молоді райдержадміністрації,  управління Держкомзему в районі, міськрайонний центр зайнятості, центральна районна лікар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хід підготовки господарського комплексу району до роботи в осінньо-зимовий період 2012-2013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ї підготовки до роботи в осінньо-зимовий пері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30 серпня</w:t>
            </w:r>
          </w:p>
          <w:p>
            <w:pPr>
              <w:pStyle w:val="Normal"/>
              <w:snapToGrid w:val="false"/>
              <w:jc w:val="center"/>
              <w:rPr>
                <w:sz w:val="28"/>
                <w:szCs w:val="28"/>
                <w:u w:val="single"/>
              </w:rPr>
            </w:pPr>
            <w:r>
              <w:rPr>
                <w:sz w:val="28"/>
                <w:szCs w:val="28"/>
              </w:rPr>
              <w:t>(строк подачі довідки та проекту рішення                  до 23.08.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ро стан забезпечення виконання відділами та секторами </w:t>
            </w:r>
          </w:p>
          <w:p>
            <w:pPr>
              <w:pStyle w:val="Normal"/>
              <w:jc w:val="both"/>
              <w:rPr>
                <w:sz w:val="28"/>
                <w:szCs w:val="28"/>
              </w:rPr>
            </w:pPr>
            <w:r>
              <w:rPr>
                <w:sz w:val="28"/>
                <w:szCs w:val="28"/>
              </w:rPr>
              <w:t xml:space="preserve">апарату, структурними підрозділами райдержадміністрації, </w:t>
            </w:r>
          </w:p>
          <w:p>
            <w:pPr>
              <w:pStyle w:val="Normal"/>
              <w:jc w:val="both"/>
              <w:rPr>
                <w:sz w:val="28"/>
                <w:szCs w:val="28"/>
              </w:rPr>
            </w:pPr>
            <w:r>
              <w:rPr>
                <w:sz w:val="28"/>
                <w:szCs w:val="28"/>
              </w:rPr>
              <w:t>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 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0 серпня</w:t>
            </w:r>
          </w:p>
          <w:p>
            <w:pPr>
              <w:pStyle w:val="Normal"/>
              <w:jc w:val="center"/>
              <w:rPr>
                <w:sz w:val="28"/>
                <w:szCs w:val="28"/>
              </w:rPr>
            </w:pPr>
            <w:r>
              <w:rPr>
                <w:sz w:val="28"/>
                <w:szCs w:val="28"/>
              </w:rPr>
              <w:t>(строк подачі довідки та проекту рішення                  до 23.08.2012)</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апарату райдержадміністрації С.Й. 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Луди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Луди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0 серпня</w:t>
            </w:r>
          </w:p>
          <w:p>
            <w:pPr>
              <w:pStyle w:val="Normal"/>
              <w:snapToGrid w:val="false"/>
              <w:jc w:val="center"/>
              <w:rPr>
                <w:sz w:val="28"/>
                <w:szCs w:val="28"/>
              </w:rPr>
            </w:pPr>
            <w:r>
              <w:rPr>
                <w:sz w:val="28"/>
                <w:szCs w:val="28"/>
              </w:rPr>
              <w:t>(строк подачі довідки та проекту рішення                  до 23.08.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розвитку інфраструктури, у справах сім'ї,  молоді та спорту, у  справах  дітей, економіки, з питань надзвичайних ситуацій, управління фінансове, агропромислового розвитку, праці та соціального захисту населення, територіальний центр соціального обслуговування (надання соціальних послуг), районний центр соціальних служб для сім’ї, дітей та молоді райдержадміністрації,  управління Держкомзему в районі, міськрайонний центр зайнятості, центральна районна лікар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Рогожа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ивчення роботи  виконавчого  комітету Рогожа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0 серпня</w:t>
            </w:r>
          </w:p>
          <w:p>
            <w:pPr>
              <w:pStyle w:val="Normal"/>
              <w:snapToGrid w:val="false"/>
              <w:jc w:val="center"/>
              <w:rPr>
                <w:sz w:val="28"/>
                <w:szCs w:val="28"/>
              </w:rPr>
            </w:pPr>
            <w:r>
              <w:rPr>
                <w:sz w:val="28"/>
                <w:szCs w:val="28"/>
              </w:rPr>
              <w:t>(строк подачі довідки та проекту рішення                  до 23.08.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розвитку інфраструктури, у справах сім'ї,  молоді та спорту, у  справах  дітей, економіки, з питань надзвичайних ситуацій, управління фінансове, агропромислового розвитку, праці та соціального захисту населення, територіальний центр соціального обслуговування (надання соціальних послуг), районний центр соціальних служб для сім’ї, дітей та молоді райдержадміністрації,  управління Держкомзему в районі, міськрайонний центр зайнятості, центральна районна лікар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Про ефективність використання коштів районного бюджету, що виділяються на виконання місцевих та регіональних програм</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вересня</w:t>
            </w:r>
          </w:p>
          <w:p>
            <w:pPr>
              <w:pStyle w:val="Normal"/>
              <w:snapToGrid w:val="false"/>
              <w:jc w:val="center"/>
              <w:rPr>
                <w:sz w:val="28"/>
                <w:szCs w:val="28"/>
              </w:rPr>
            </w:pPr>
            <w:r>
              <w:rPr>
                <w:sz w:val="28"/>
                <w:szCs w:val="28"/>
              </w:rPr>
              <w:t>(строк подачі довідки та проекту рішення                  до 14.09.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підсумки літньої оздоровчої кампанії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ідведення підсумків роботи з оздоровлення ді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вересня</w:t>
            </w:r>
          </w:p>
          <w:p>
            <w:pPr>
              <w:pStyle w:val="Normal"/>
              <w:snapToGrid w:val="false"/>
              <w:jc w:val="center"/>
              <w:rPr/>
            </w:pPr>
            <w:r>
              <w:rPr>
                <w:sz w:val="28"/>
                <w:szCs w:val="28"/>
              </w:rPr>
              <w:t>(строк подачі довідки та проекту рішення                  до 14.09.2012)</w:t>
            </w:r>
            <w:r>
              <w:rPr>
                <w:b/>
                <w:sz w:val="28"/>
                <w:szCs w:val="28"/>
                <w:u w:val="single"/>
              </w:rPr>
              <w:t xml:space="preserve"> </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 Верко, відділ у справах сім’ї,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Хобулт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1 вересня</w:t>
            </w:r>
          </w:p>
          <w:p>
            <w:pPr>
              <w:pStyle w:val="Normal"/>
              <w:snapToGrid w:val="false"/>
              <w:jc w:val="center"/>
              <w:rPr>
                <w:sz w:val="28"/>
                <w:szCs w:val="28"/>
              </w:rPr>
            </w:pPr>
            <w:r>
              <w:rPr>
                <w:sz w:val="28"/>
                <w:szCs w:val="28"/>
              </w:rPr>
              <w:t>(строк подачі довідки та проекту рішення                  до 14.09.2012)</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розвитку інфраструктури, у справах сім'ї,  молоді та спорту, у  справах  дітей, економіки, з питань надзвичайних ситуацій, управління фінансове, агропромислового розвитку, праці та соціального захисту населення, територіальний центр соціального обслуговування (надання соціальних послуг), районний центр соціальних служб для сім’ї, дітей та молоді райдержадміністрації,  управління Держкомзему в районі, міськрайонний центр зайнятості, центральна районна лікарня</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голови райдержадміністрації В.М. Скуби</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підвищення енергоефективності Володимир-Волинського району на 2011-2015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завдань,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роботи з переведення фельдшерсько-акушерських пунктів на тверде паливо</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ходу робот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тупник голови райдержадміністрації А.Л. Верко, центральна районна лікарня</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з питань надзвичайних ситуацій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ідділ з питань надзвичайних ситуацій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хід підготовки закладів освіти до нового навчального року та роботи в осінньо-зимовий період 2012-2013 років</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готовності закладів освіти до нового навчального року та роботи в осінньо-зимовий період 2012-2013 років</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t>Заступник голови райдержадміністрації А.Л. Верко, відділ освіти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Про стан виконання оплачуваних громадських робіт в районі</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ння оплачуваних громадських робіт</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міськрайонний центр зайнятості</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фінансового управління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розвитку дошкільної освіт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звитку дошкільної освіти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t>Заступник голови райдержадміністрації А.Л. Верко, відділ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районного центру соціальних служб для сім’ї, дітей та молоді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районного центр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 Верко, районний центр соціальних служб для сім’ї, дітей та молод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у справах сім’ї,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 Верко, відділ у справах сім’ї,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підготовки до проведення виборів народних депутатів України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проведення виборчої кампанії на території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С.Й. Романюк, відділ організаційно-кадрової роботи, Державного реєстру виборців, сектор з питань внутрішньої політики та зв’язків з громадськістю апарату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першого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розпорядження голови облдержадміністрації від 25.10.2006 № 417 “Про утворення робочої групи з аналізу причин збиткової та малоприбуткової діяльності суб’єктів підприємництв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проведеної робот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к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забезпечення соціального захисту працівників, зайнятих у шкідливих та важких умовах праці на підприємствах, установах та організаціях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забезпечення соціального захисту працівників, зайнятих у шкідливих та важких умовах праці на підприємствах, установах та організаціях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p>
            <w:pPr>
              <w:pStyle w:val="Normal"/>
              <w:jc w:val="center"/>
              <w:rPr>
                <w:b/>
                <w:b/>
                <w:bCs/>
                <w:sz w:val="28"/>
                <w:szCs w:val="28"/>
              </w:rPr>
            </w:pPr>
            <w:r>
              <w:rPr>
                <w:b/>
                <w:bCs/>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плану усунення недоліків виявлених під час інспекторської перевірки управлінням Держтехногенбезпеки МНС України в Волинській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виконання плану усунення недоліків</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Програми розвитку малого підприємництва на 2011-2012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стану виконання завдань, передбачених Програмо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к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комунальних підприємств району за підсумками І півріччя 2012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програми забезпечення пожежної безпеки населених пунктів та об’єктів усіх форм власності, розвитку матеріально-технічної бази пожежної охорони Володимир-Волинського району на 2012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утримання, ремонт, експлуатацію доріг загального користування та комунальних доріг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підтримання у належному технічному стані доріг на території району</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розвитку інфраструктури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заступника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підготовки д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підготовки </w:t>
            </w:r>
            <w:r>
              <w:rPr>
                <w:sz w:val="28"/>
              </w:rPr>
              <w:t>до проведення конкурс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хід підготовки тваринницьких ферм та інших виробничих приміщень до роботи в осінньо-зимовий період 2012-2013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Інформаційно-аналітична оцінка ходу </w:t>
            </w:r>
            <w:r>
              <w:rPr>
                <w:sz w:val="28"/>
              </w:rPr>
              <w:t>підготовки</w:t>
            </w:r>
            <w:r>
              <w:rPr>
                <w:sz w:val="28"/>
                <w:szCs w:val="28"/>
              </w:rPr>
              <w:t xml:space="preserve"> до осінньо-зимового періоду 2012-2013 ро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безпечення громадського тваринництва кормами на зимово-стійловий період 2012-2013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забезпечення </w:t>
            </w:r>
            <w:r>
              <w:rPr>
                <w:sz w:val="28"/>
              </w:rPr>
              <w:t>громадського тваринництва корм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заступника голови райдержадміністрації А.Л. Вер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здійснення інформаційно-просвітницької роботи серед молоді району, спрямованої на формування позитивної поведі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bCs/>
                <w:sz w:val="28"/>
                <w:szCs w:val="28"/>
              </w:rPr>
              <w:t>Районний центр соціальних служб для сім’ї, дітей та молоді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роботи з відновлення опалення в установах культури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належних умов праці та функціонування закладів культури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TextBody"/>
              <w:snapToGrid w:val="false"/>
              <w:jc w:val="both"/>
              <w:rPr>
                <w:szCs w:val="28"/>
              </w:rPr>
            </w:pPr>
            <w:r>
              <w:rPr>
                <w:szCs w:val="28"/>
              </w:rPr>
              <w:t>Про хід підготовки до відзначення в районі Дня Державного Прапора України та Дня Незалежності Україн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державного свята</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відділ культури та туризму райдержадміністрації</w:t>
            </w:r>
          </w:p>
        </w:tc>
      </w:tr>
      <w:tr>
        <w:trPr/>
        <w:tc>
          <w:tcPr>
            <w:tcW w:w="4428" w:type="dxa"/>
            <w:tcBorders>
              <w:left w:val="single" w:sz="4" w:space="0" w:color="000000"/>
              <w:bottom w:val="single" w:sz="4" w:space="0" w:color="000000"/>
            </w:tcBorders>
          </w:tcPr>
          <w:p>
            <w:pPr>
              <w:pStyle w:val="TextBody"/>
              <w:snapToGrid w:val="false"/>
              <w:jc w:val="both"/>
              <w:rPr>
                <w:bCs w:val="false"/>
                <w:szCs w:val="28"/>
              </w:rPr>
            </w:pPr>
            <w:r>
              <w:rPr/>
              <w:t>Про організацію заходів з нагоди Дня фізичної культури і спорту</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проведення заходів</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у справах сім’ї, молоді та спорту райдержадміністрації</w:t>
            </w:r>
          </w:p>
        </w:tc>
      </w:tr>
      <w:tr>
        <w:trPr/>
        <w:tc>
          <w:tcPr>
            <w:tcW w:w="4428" w:type="dxa"/>
            <w:tcBorders>
              <w:left w:val="single" w:sz="4" w:space="0" w:color="000000"/>
              <w:bottom w:val="single" w:sz="4" w:space="0" w:color="000000"/>
            </w:tcBorders>
          </w:tcPr>
          <w:p>
            <w:pPr>
              <w:pStyle w:val="TextBody"/>
              <w:snapToGrid w:val="false"/>
              <w:jc w:val="both"/>
              <w:rPr>
                <w:bCs w:val="false"/>
                <w:szCs w:val="28"/>
              </w:rPr>
            </w:pPr>
            <w:r>
              <w:rPr>
                <w:bCs w:val="false"/>
                <w:szCs w:val="28"/>
              </w:rPr>
              <w:t>Про хід виконання постанови Кабінету Міністрів України від 12.04.2000 № 646 “Про затвердження Інструкції з обліку дітей і підлітків шкільного віку” та наказу Міністерства освіти і науки України від 22.12.2009 № 1175 “Про вдосконалення контролю за охопленням навчанням дітей та підлітків шкільного віку”</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хід виконання Регіональної програми забезпечення профілактики ВІЛ-інфекцій, лікування, догляду і підтримки ВІЛ-інфікованих хворих на СНІД на 2011-2013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Центральна районна лікарня</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стан виконання плану роботи райдержадміністрації за ІІ квартал 2011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будівництва та архітектури райдержадміністрації і Стенжарич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праці та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Лудин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Хобулт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bl>
    <w:p>
      <w:pPr>
        <w:pStyle w:val="Normal"/>
        <w:jc w:val="center"/>
        <w:rPr/>
      </w:pPr>
      <w:r>
        <w:rPr/>
      </w:r>
    </w:p>
    <w:p>
      <w:pPr>
        <w:pStyle w:val="Normal"/>
        <w:jc w:val="center"/>
        <w:rPr/>
      </w:pPr>
      <w:r>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pPr>
      <w:r>
        <w:rPr>
          <w:rStyle w:val="HTML"/>
          <w:rFonts w:cs="Times New Roman"/>
          <w:sz w:val="28"/>
        </w:rPr>
        <w:t>в порядку контролю за участю</w:t>
      </w:r>
      <w:r>
        <w:rPr>
          <w:sz w:val="28"/>
        </w:rPr>
        <w:t xml:space="preserve"> першого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4.08.2010 № 257 “Про вжиття заходів щодо забезпечення соціальної стабільності в умовах оптимізації цін і тарифів на природний газ та житлово-комунальні послуг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 та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5.05.2012 № 205 “Про підсумки роботи господарського комплексу області в  осінньо-зимовий період 2011 - 2012 років та підготовку його сталого функціонування в умовах осінньо-зимового  періоду 2012-2013 років”</w:t>
            </w:r>
          </w:p>
        </w:tc>
        <w:tc>
          <w:tcPr>
            <w:tcW w:w="414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 та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09.2011 № 390 “Про проект Регіональної програми розроблення планувальної документації в області на  2011 - 2013 роки”</w:t>
            </w:r>
          </w:p>
          <w:p>
            <w:pPr>
              <w:pStyle w:val="Normal"/>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31.03.2011 № 119  “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i/>
                <w:i/>
                <w:sz w:val="28"/>
                <w:szCs w:val="28"/>
                <w:u w:val="single"/>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4.04.2008 № 5 “Комплексний план попередження та ліквідації пожеж у лісах, на торфовищах та сільськогосподарських угіддя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3.01.2007 №1 “Про невідкладні заходи щодо забезпечення стабільності епізоотичної, епідемічної ситуації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ветеринарної медицини району</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Розпорядження голови райдержадміністрації від 31.05.2012 № 256 “Про підсумки роботи господарського комплексу району в  осінньо-зимовий період 2011 - 2012 років та підготовку його сталого функціонування в умовах осінньо-зимового  періоду 2012-2013 років </w:t>
            </w:r>
          </w:p>
        </w:tc>
        <w:tc>
          <w:tcPr>
            <w:tcW w:w="414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Щомісячно до 10 та 2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руктурні підрозділи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9.02.2010 № 35 “Про організацію страхування працівників підрозділів місцевої пожежної охорони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надзвичайних ситуаці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3.07.2010 № 217 “Про хід виконання Регіональної програми модернізації  аварійно небезпечних будівель і споруд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нстрації від 27.03.2012 № 130 “Пропроект Комплексної регіональної програми розвитку житлового будівництва в області на 2012 рік”</w:t>
            </w:r>
          </w:p>
        </w:tc>
        <w:tc>
          <w:tcPr>
            <w:tcW w:w="4140" w:type="dxa"/>
            <w:tcBorders>
              <w:top w:val="single" w:sz="4" w:space="0" w:color="000000"/>
              <w:left w:val="single" w:sz="4" w:space="0" w:color="000000"/>
              <w:bottom w:val="single" w:sz="4" w:space="0" w:color="000000"/>
            </w:tcBorders>
          </w:tcPr>
          <w:p>
            <w:pPr>
              <w:pStyle w:val="Normal"/>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Розпорядження голови облдержадміністрації від  08.04.2009 № 108 “Про розроблення містобудівної документації та місцевих правил забудови”</w:t>
            </w:r>
          </w:p>
        </w:tc>
        <w:tc>
          <w:tcPr>
            <w:tcW w:w="4140"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9.01.2009 № 19 “Про забезпечення належних  умов  експлуатації електричних мереж”</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8.12.2009 № 346 “Про проект регіональної програми виставкової діяльності в області на 2010-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к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0.2007 № 422 “Про ліквідацію неповної зайнятості  працівників культури в сільській місцево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е управлі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Розпорядження голови облдержадміністрації від  09.03.2011 № 99 “Про забезпечення належного благоустрою і впорядкування населених пунктів області” </w:t>
            </w:r>
          </w:p>
        </w:tc>
        <w:tc>
          <w:tcPr>
            <w:tcW w:w="4140"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До 2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ідділ житлово-комунального господарства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5.10.2007 № 417 “Про утворення робочої групи з аналізу причин збиткової та малоприбуткової діяльності суб'єктів підприємництв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w:t>
            </w:r>
          </w:p>
          <w:p>
            <w:pPr>
              <w:pStyle w:val="Normal"/>
              <w:jc w:val="center"/>
              <w:rPr>
                <w:sz w:val="28"/>
                <w:szCs w:val="28"/>
              </w:rPr>
            </w:pPr>
            <w:r>
              <w:rPr>
                <w:sz w:val="28"/>
                <w:szCs w:val="28"/>
              </w:rPr>
              <w:t>25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к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житлово-комунального господарства та розвитку інфраструктури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в порядку контролю на нарадах у заступника голови райдержадміністрації </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4.11.2011 № 451 Про першочергові заходи щодо впорядкування</w:t>
            </w:r>
          </w:p>
          <w:p>
            <w:pPr>
              <w:pStyle w:val="Normal"/>
              <w:jc w:val="both"/>
              <w:rPr>
                <w:sz w:val="28"/>
                <w:szCs w:val="28"/>
              </w:rPr>
            </w:pPr>
            <w:r>
              <w:rPr>
                <w:sz w:val="28"/>
                <w:szCs w:val="28"/>
              </w:rPr>
              <w:t>внутрішньогосподарських меліоративних каналів на сільськогосподарських угіддях, що використовуютьс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1.09.2008 № 305 “Про врегулювання ситуації на ринку молок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до 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7.07.2007 №229 “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8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 А.Л. Вер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5.10.2007 № 414 “Про обласну комісію з питань реалізації Закону України “Про недержавне пенсійне забезпече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Розпорядження голови облдержадміністрації від 23.05.2012 № 215 “</w:t>
            </w:r>
            <w:r>
              <w:rPr>
                <w:sz w:val="28"/>
                <w:szCs w:val="28"/>
              </w:rPr>
              <w:t>Про підготовку та відзначення в області 16-ї річниці Конституції України”</w:t>
            </w:r>
          </w:p>
        </w:tc>
        <w:tc>
          <w:tcPr>
            <w:tcW w:w="4140" w:type="dxa"/>
            <w:tcBorders>
              <w:top w:val="single" w:sz="4" w:space="0" w:color="000000"/>
              <w:left w:val="single" w:sz="4" w:space="0" w:color="000000"/>
              <w:bottom w:val="single" w:sz="4" w:space="0" w:color="000000"/>
            </w:tcBorders>
          </w:tcPr>
          <w:p>
            <w:pPr>
              <w:pStyle w:val="Normal"/>
              <w:rPr>
                <w:bCs/>
                <w:sz w:val="28"/>
                <w:szCs w:val="28"/>
                <w:lang w:val="ru-RU"/>
              </w:rPr>
            </w:pPr>
            <w:r>
              <w:rPr>
                <w:bCs/>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bCs/>
                <w:sz w:val="28"/>
                <w:szCs w:val="28"/>
                <w:lang w:val="ru-RU"/>
              </w:rPr>
            </w:pPr>
            <w:r>
              <w:rPr>
                <w:bCs/>
                <w:sz w:val="28"/>
                <w:szCs w:val="28"/>
                <w:lang w:val="ru-RU"/>
              </w:rPr>
              <w:t>До 4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w:t>
            </w:r>
            <w:r>
              <w:rPr>
                <w:sz w:val="28"/>
                <w:szCs w:val="28"/>
              </w:rPr>
              <w:t xml:space="preserve">ектор  з питань внутрішньої політики та зв'язків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Розпорядження голови облдержадміністрації від  07.04.2010 № 83 “Про затвердження Плану заходів із протидії в області проявам ксенофобії, расової та етнічної дискримінації”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bCs/>
                <w:sz w:val="28"/>
                <w:szCs w:val="28"/>
                <w:lang w:val="ru-RU"/>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ктор  з питань внутрішньої політики та зв’язків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0.09.2010 № 332 “Про розвиток соціального діалогу та співпраці між органами виконавчої влади, профспілковими об’єднаннями та організаціями роботодавці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Розпорядження голови облдержадміністрації від 06.08.2008 № 271 “Про стан виконання  Закону України “Про забезпечення організаційно-правових умов соціального захисту  дітей-сиріт та дітей, позбавлених батьківського піклування” </w:t>
            </w:r>
          </w:p>
        </w:tc>
        <w:tc>
          <w:tcPr>
            <w:tcW w:w="4140"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ідділ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6.04.2008 № 133 “Про хід виконання обласної Програми забезпечення безперешкодного доступу людей з обмеженими фізичними можливостями до об'єктів житлового та громадського призначенн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та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у справах сім'ї, молоді та спорту райдержадміністрації</w:t>
            </w:r>
          </w:p>
        </w:tc>
      </w:tr>
    </w:tbl>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12.2006 № 466 “Про стан виконавської дисципліни в органах виконавчої влади та посилення контролю за  своєчасним виконанням Законів України, актів і доручень Президента України, Кабінету Міністрів України, розпоряджень і доручень голови обласної  державної адміністрації”</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1.02.2011 № 30 “Про підсумки роботи із зверненнями громадян за 2010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Юридичний відділ апарату райдержадміністрації </w:t>
            </w:r>
          </w:p>
        </w:tc>
      </w:tr>
    </w:tbl>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архітектур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Державної податкової служб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Свято Івана Купал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родження народних свят та традиці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rPr/>
            </w:pPr>
            <w:r>
              <w:rPr>
                <w:sz w:val="28"/>
                <w:szCs w:val="28"/>
              </w:rPr>
              <w:t>День пам</w:t>
            </w:r>
            <w:r>
              <w:rPr>
                <w:sz w:val="28"/>
                <w:szCs w:val="28"/>
                <w:lang w:val="en-US"/>
              </w:rPr>
              <w:t>’</w:t>
            </w:r>
            <w:r>
              <w:rPr>
                <w:sz w:val="28"/>
                <w:szCs w:val="28"/>
              </w:rPr>
              <w:t>яті Лесі Українки</w:t>
            </w:r>
          </w:p>
        </w:tc>
        <w:tc>
          <w:tcPr>
            <w:tcW w:w="4140" w:type="dxa"/>
            <w:tcBorders>
              <w:top w:val="single" w:sz="4" w:space="0" w:color="000000"/>
              <w:left w:val="single" w:sz="4" w:space="0" w:color="000000"/>
              <w:bottom w:val="single" w:sz="4" w:space="0" w:color="000000"/>
            </w:tcBorders>
          </w:tcPr>
          <w:p>
            <w:pPr>
              <w:pStyle w:val="Normal"/>
              <w:rPr/>
            </w:pPr>
            <w:r>
              <w:rPr>
                <w:sz w:val="28"/>
                <w:szCs w:val="28"/>
              </w:rPr>
              <w:t>Відзначення пам</w:t>
            </w:r>
            <w:r>
              <w:rPr>
                <w:sz w:val="28"/>
                <w:szCs w:val="28"/>
                <w:lang w:val="ru-RU"/>
              </w:rPr>
              <w:t>’</w:t>
            </w:r>
            <w:r>
              <w:rPr>
                <w:sz w:val="28"/>
                <w:szCs w:val="28"/>
              </w:rPr>
              <w:t>ятної дати (99-а річниц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1 серп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ветеринарної медици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будівель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Державного Прапора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з питань внутрішньої політики та зв’язків з громадськістю апара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Незалеж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з питань внутрішньої політики та зв’язків з громадськістю апарату,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знань</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ь в заходах, приурочених початку нового навчального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Відділ освіти райдержадміністрації, Устилузький міський та сільські голови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ідприємц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значення кращих підприємців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економік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фізичної культури і спор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ропаганди здорового способу житт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у справах сім’ї, молоді та спор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День працівника нафтової та газової промисловості України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ліс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рятів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з питань внутрішньої політики та зв’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артизанської слав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атріотичного виховання підростаючого поко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туризм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обота з молодд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у справах сім'ї, молоді та спорту, осві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Всеукраїнський день бібліоте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сектор з питань внутрішньої політики та зв’язків з громадськістю апарату райдержадміністрації</w:t>
            </w:r>
          </w:p>
        </w:tc>
      </w:tr>
    </w:tbl>
    <w:p>
      <w:pPr>
        <w:pStyle w:val="Heading2"/>
        <w:jc w:val="center"/>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11">
    <w:name w:val=" Знак Знак1"/>
    <w:basedOn w:val="Style5"/>
    <w:qFormat/>
    <w:rPr>
      <w:sz w:val="24"/>
      <w:szCs w:val="24"/>
      <w:lang w:val="uk-UA"/>
    </w:rPr>
  </w:style>
  <w:style w:type="character" w:styleId="Style6">
    <w:name w:val=" Знак Знак"/>
    <w:basedOn w:val="Style5"/>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Обычный (веб)"/>
    <w:basedOn w:val="Normal"/>
    <w:qFormat/>
    <w:pPr>
      <w:suppressAutoHyphens w:val="false"/>
      <w:spacing w:before="280" w:after="119"/>
    </w:pPr>
    <w:rPr>
      <w:lang w:val="uk-UA"/>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3">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1:21:00Z</dcterms:created>
  <dc:creator>Admin</dc:creator>
  <dc:description/>
  <cp:keywords/>
  <dc:language>en-US</dc:language>
  <cp:lastModifiedBy>Mirek</cp:lastModifiedBy>
  <cp:lastPrinted>2011-01-05T19:53:00Z</cp:lastPrinted>
  <dcterms:modified xsi:type="dcterms:W3CDTF">2012-07-05T06:29:00Z</dcterms:modified>
  <cp:revision>316</cp:revision>
  <dc:subject/>
  <dc:title>                                                                                                                              </dc:title>
</cp:coreProperties>
</file>