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7.02.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lang w:val="en-US"/>
        </w:rPr>
        <w:t xml:space="preserve">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ьки с. Заріччя Куксової Надії Володимирівни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Куксовій Надії Володимирівні загальною площею 3,34 га, в тому числі номер ділянки ріллі 355, площа ріллі 2,50 га та номер ділянки кормових угідь 350, площа кормових угідь 0,84 га з невитребуваних (нерозподілених) земельних ділянок, які знаходяться на території Льотничівської 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Куксовій Н.В., якій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02-28T13:20:00Z</dcterms:modified>
  <cp:revision>54</cp:revision>
  <dc:subject/>
  <dc:title>Розпорядження Володамир</dc:title>
</cp:coreProperties>
</file>