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.04.2012    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>№ 19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оряд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коштів рай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на проведення нормати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шової оцінки земель населе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ів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Володимир-Волинському міськрайонному управлінні юстиції Волин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5.2012р. № 1/1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209 Земельного кодексу України, ст.ст.2, 7 Бюджетного кодексу  України, рішення Володимир-Волинської районної ради від 27.12.10 № 2/16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Програму розвитку </w:t>
      </w:r>
      <w:r>
        <w:rPr>
          <w:sz w:val="28"/>
          <w:szCs w:val="28"/>
        </w:rPr>
        <w:t>земельних віднос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1-2016 роки ”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на проведення  нормативної грошової оцінки земель населених пунктів Володимир – Волинського район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 І.) здійснювати контроль за наданням і використанням бюджетних коштів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</w:t>
      </w:r>
      <w:r>
        <w:rPr>
          <w:color w:val="000000"/>
          <w:sz w:val="28"/>
          <w:szCs w:val="28"/>
          <w:lang w:val="uk-UA"/>
        </w:rPr>
        <w:t>ідповідно до ст.41 Закону України «Про місцеві державні</w:t>
        <w:br/>
        <w:t>адміністрації» доручити юридичному відділу апарату райдержадміністрації</w:t>
        <w:br/>
        <w:t>зареєструвати це розпорядження в міськрайонному управлінні юсти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Це розпорядження набирає чинності з моменту його державної реєстрації та офіційного оприлюдненн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</w:t>
        <w:tab/>
        <w:tab/>
        <w:tab/>
        <w:tab/>
        <w:t xml:space="preserve">            </w:t>
        <w:tab/>
      </w:r>
      <w:r>
        <w:rPr>
          <w:b/>
          <w:sz w:val="28"/>
          <w:szCs w:val="28"/>
          <w:lang w:val="uk-UA"/>
        </w:rPr>
        <w:t xml:space="preserve">        В.М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22 8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1:00Z</dcterms:created>
  <dc:creator>nvo</dc:creator>
  <dc:description/>
  <cp:keywords/>
  <dc:language>en-US</dc:language>
  <cp:lastModifiedBy>Mirek</cp:lastModifiedBy>
  <cp:lastPrinted>2012-04-25T09:30:00Z</cp:lastPrinted>
  <dcterms:modified xsi:type="dcterms:W3CDTF">2012-05-15T06:4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0080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6053163</vt:r8>
  </property>
  <property fmtid="{D5CDD505-2E9C-101B-9397-08002B2CF9AE}" pid="7" name="_ReviewingToolsShownOnce">
    <vt:lpwstr/>
  </property>
</Properties>
</file>