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en-US"/>
        </w:rPr>
        <w:t>23</w:t>
      </w:r>
      <w:r>
        <w:rPr>
          <w:sz w:val="28"/>
          <w:lang w:val="uk-UA"/>
        </w:rPr>
        <w:t xml:space="preserve"> березня 2012 року           м. Володимир-Волинський                          № </w:t>
      </w:r>
      <w:r>
        <w:rPr>
          <w:sz w:val="28"/>
          <w:lang w:val="en-US"/>
        </w:rPr>
        <w:t>137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легію відділу освіти райдержадміністрації та її нового складу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Для реалізації законів України “Про освіту”, “Про загальну середню освіту”, організації роботи дорадчого органу управління відділу освіти райдержадміністрації та у зв’язку з кадровими змінами: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:</w:t>
        <w:tab/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ab/>
        <w:t>1.1. Положення про колегію відділу освіти райдержадміністрації (додається)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ab/>
        <w:t>1.2. Склад колегії відділу освіти райдержадміністрації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ab/>
        <w:t>2. Визнати таким що втратило чинність розпорядження голови райдержадміністрації від 24.01.2002. №18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цього розпорядження покласти на начальника відділу освіти В. Паш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szCs w:val="28"/>
        </w:rPr>
        <w:t>Заступник голови районної                                                                        А.ВЕРКО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shd w:fill="FFFFFF" w:val="clear"/>
        <w:spacing w:before="307" w:after="0"/>
        <w:ind w:left="1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шко 24 609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877" w:leader="none"/>
        <w:tab w:val="left" w:pos="8947" w:leader="none"/>
      </w:tabs>
      <w:autoSpaceDE w:val="false"/>
      <w:spacing w:before="653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06" w:after="0"/>
      <w:ind w:left="5093" w:hanging="0"/>
    </w:pPr>
    <w:rPr>
      <w:b/>
      <w:bCs/>
      <w:color w:val="000000"/>
      <w:spacing w:val="27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4:00Z</dcterms:created>
  <dc:creator>amigo</dc:creator>
  <dc:description/>
  <cp:keywords/>
  <dc:language>en-US</dc:language>
  <cp:lastModifiedBy>Mirek</cp:lastModifiedBy>
  <cp:lastPrinted>2012-03-26T15:02:00Z</cp:lastPrinted>
  <dcterms:modified xsi:type="dcterms:W3CDTF">2012-03-28T06:57:00Z</dcterms:modified>
  <cp:revision>12</cp:revision>
  <dc:subject/>
  <dc:title>Розпорядження Володамир</dc:title>
</cp:coreProperties>
</file>