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</w:t>
      </w:r>
      <w:r>
        <w:rPr>
          <w:lang w:val="en-US"/>
        </w:rPr>
        <w:t>23.02.</w:t>
      </w:r>
      <w:r>
        <w:rPr/>
        <w:t xml:space="preserve">2012  </w:t>
      </w:r>
      <w:r>
        <w:rPr>
          <w:lang w:val="en-US"/>
        </w:rPr>
        <w:t xml:space="preserve">           </w:t>
      </w:r>
      <w:r>
        <w:rPr/>
        <w:t xml:space="preserve">    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8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затвердження проекту землеустрою                                                                                щодо відведення земельної ділянки та                                                                           надання у власність земельної ділянки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Відповідно до статтей 17, 33, 116,  118, 121, п.12 Перехідних положень Земельного кодексу України, заяви жителя м.Устилуг Гунька Юрія Леонідовича: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 xml:space="preserve">1. Затвердити проект землеустрою щодо відведення земельної ділянки  Гуньку Юрію Леонідовичу у власність загальною площею 1,6452 га, в тому числі 1,6452 га ріллі для ведення особистого селянського господарства з земель не наданих у власність та користування, що знаходиться в урочищі „Фалемичі” біля села Фалемичі в межах Зимнівської сільської ради за межами населених пунктів. </w:t>
      </w:r>
    </w:p>
    <w:p>
      <w:pPr>
        <w:pStyle w:val="Heading"/>
        <w:ind w:firstLine="708"/>
        <w:jc w:val="both"/>
        <w:rPr/>
      </w:pPr>
      <w:r>
        <w:rPr/>
        <w:t>2. Передати безкоштовно у власність земельну ділянку загальною площею 1,6452 га, в тому числі 1,6452 га ріллі для ведення особистого селянського господарства, громадянину Гуньку Ю.Л. з земель не наданих у власність та користування, що знаходиться в урочищі „Фалемичі” біля села Фалемичі в межах Зимнівської сільської ради за межами населених пункті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3. Громадянину Гуньку Ю.Л., якому передається земельна ділянка у власність використовувати земельну ділянку за цільовим призначенням, суворо дотримуватись вимог Земельного кодексу Україн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"/>
        <w:jc w:val="left"/>
        <w:rPr/>
      </w:pPr>
      <w:r>
        <w:rPr/>
        <w:t>Голова районної державної                                                                                   адміністрації                                                                                                  В.СКУБА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Мартинюк 21 341 </w:t>
        <w:tab/>
        <w:tab/>
        <w:tab/>
        <w:tab/>
        <w:tab/>
        <w:tab/>
        <w:tab/>
        <w:t xml:space="preserve">   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0:52:00Z</dcterms:created>
  <dc:creator>amigo</dc:creator>
  <dc:description/>
  <cp:keywords/>
  <dc:language>en-US</dc:language>
  <cp:lastModifiedBy>Mirek</cp:lastModifiedBy>
  <cp:lastPrinted>2012-02-13T11:44:00Z</cp:lastPrinted>
  <dcterms:modified xsi:type="dcterms:W3CDTF">2012-02-24T07:25:00Z</dcterms:modified>
  <cp:revision>9</cp:revision>
  <dc:subject/>
  <dc:title>Розпорядження Володамир</dc:title>
</cp:coreProperties>
</file>