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3.02.</w:t>
      </w:r>
      <w:r>
        <w:rPr/>
        <w:t xml:space="preserve">2012  </w:t>
      </w:r>
      <w:r>
        <w:rPr>
          <w:lang w:val="en-US"/>
        </w:rPr>
        <w:t xml:space="preserve">           </w:t>
      </w:r>
      <w:r>
        <w:rPr/>
        <w:t xml:space="preserve">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33, 116,  118, 121, п.12 Перехідних положень Земельного кодексу України, заяви жительки с.Маньків Локачинського району Микулич Валентини Павлівни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1. Затвердити проект землеустрою щодо відведення земельної ділянки Микулич Валентині Павлівні у власність загальною площею 1,6454 га, в тому числі 1,6454 га ріллі для ведення особистого селянського господарства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1,6452 га, в тому числі 1,6452 га ріллі для ведення особистого селянського господарства, громадянці Микулич В.П.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ці Микулич В.П., якій передається земельна ділянка у власність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адміністрації   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Мартинюк 21 341 </w:t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00:00Z</dcterms:created>
  <dc:creator>amigo</dc:creator>
  <dc:description/>
  <cp:keywords/>
  <dc:language>en-US</dc:language>
  <cp:lastModifiedBy>Mirek</cp:lastModifiedBy>
  <cp:lastPrinted>2012-02-13T12:59:00Z</cp:lastPrinted>
  <dcterms:modified xsi:type="dcterms:W3CDTF">2012-02-24T07:25:00Z</dcterms:modified>
  <cp:revision>7</cp:revision>
  <dc:subject/>
  <dc:title>Розпорядження Володамир</dc:title>
</cp:coreProperties>
</file>