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3.02.</w:t>
      </w:r>
      <w:r>
        <w:rPr/>
        <w:t xml:space="preserve">2012 </w:t>
      </w:r>
      <w:r>
        <w:rPr>
          <w:lang w:val="en-US"/>
        </w:rPr>
        <w:t xml:space="preserve">      </w:t>
      </w:r>
      <w:r>
        <w:rPr/>
        <w:t xml:space="preserve">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33, 116,  118, 121, п.12 Перехідних положень Земельного кодексу України, заяви жительки м.Володимира-Волинського Хомюк</w:t>
      </w:r>
      <w:r>
        <w:rPr>
          <w:lang w:val="ru-RU"/>
        </w:rPr>
        <w:t xml:space="preserve"> Людмили Леонтіївни</w:t>
      </w:r>
      <w:r>
        <w:rPr/>
        <w:t>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 xml:space="preserve">1. Затвердити проект землеустрою щодо відведення земельної ділянки  Хомюк Людмилі Леонтіївні у власність загальною площею 1,6453 га, в тому числі 1,6453 га ріллі для ведення особистого селянського господарства з земель не наданих у власність та користування, що знаходиться в урочищі „Фалемичі” біля села Фалемичі в межах Зимнівської сільської ради за межами населених пунктів. </w:t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у ділянку загальною площею 1,6453 га, в тому числі 1,6453 га ріллі для ведення особистого селянського господарства, громадянці Хомюк Л.Л. з земель не наданих у власність та користування, що знаходиться в урочищі „Фалемичі” біля села Фалемичі в межах Зимнівської сільської ради за межами населених пункт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Громадянці </w:t>
      </w:r>
      <w:r>
        <w:rPr>
          <w:sz w:val="28"/>
          <w:szCs w:val="28"/>
        </w:rPr>
        <w:t>Хомюк Л.Л.</w:t>
      </w:r>
      <w:r>
        <w:rPr>
          <w:sz w:val="28"/>
          <w:szCs w:val="28"/>
          <w:lang w:val="uk-UA"/>
        </w:rPr>
        <w:t>, якій передається земельна ділянка у власність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адміністрації                                       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Мартинюк 21 341 </w:t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06:00Z</dcterms:created>
  <dc:creator>amigo</dc:creator>
  <dc:description/>
  <cp:keywords/>
  <dc:language>en-US</dc:language>
  <cp:lastModifiedBy>Mirek</cp:lastModifiedBy>
  <cp:lastPrinted>2012-02-13T13:11:00Z</cp:lastPrinted>
  <dcterms:modified xsi:type="dcterms:W3CDTF">2012-02-24T07:23:00Z</dcterms:modified>
  <cp:revision>14</cp:revision>
  <dc:subject/>
  <dc:title>Розпорядження Володамир</dc:title>
</cp:coreProperties>
</file>