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19.04.</w:t>
      </w:r>
      <w:r>
        <w:rPr/>
        <w:t xml:space="preserve">2012  </w:t>
      </w:r>
      <w:r>
        <w:rPr>
          <w:lang w:val="en-US"/>
        </w:rPr>
        <w:t xml:space="preserve">      </w:t>
      </w:r>
      <w:r>
        <w:rPr/>
        <w:t xml:space="preserve">        </w:t>
      </w:r>
      <w:r>
        <w:rPr>
          <w:lang w:val="ru-RU"/>
        </w:rPr>
        <w:t xml:space="preserve">      м</w:t>
      </w:r>
      <w:r>
        <w:rPr/>
        <w:t xml:space="preserve">. Володимир-Волинський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7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                                                                               щодо відведення земельної ділянки та                                                                           надання у власність земельної ділянки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ідповідно до статтей 17, 33, 116,  118, 121, п.12 Перехідних положень Земельного кодексу України,  заяви жителя м. Володимир-Волинського Кухарука Василя Сергійовича:</w:t>
      </w:r>
    </w:p>
    <w:p>
      <w:pPr>
        <w:pStyle w:val="Heading"/>
        <w:jc w:val="both"/>
        <w:rPr>
          <w:i/>
          <w:i/>
          <w:iCs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Затвердити проект землеустрою щодо відведення земельної ділянки Кухаруку Василю Сергійовичу у власність загальною площею 0,15 га, в тому числі 0,15 га ріллі з земель не наданих у власність та користування, що знаходиться біля села Заріччя в межах Зарічанської сільської ради за межами населених пунктів для ведення особистого селянського господарства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2. Передати безкоштовно у власність Кухаруку Василю Сергійовичу земельну ділянку загальною площею 0,15 га, в тому числі 0,15 га ріллі,  з земель не наданих у власність та користування, що знаходиться біля села Заріччя в межах Зарічанської сільської ради за межами населених пунктів для ведення  особистого селянського господарства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омадянину Кухаруку В.С., якому передається земельна ділянка у власність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54:00Z</dcterms:created>
  <dc:creator>amigo</dc:creator>
  <dc:description/>
  <cp:keywords/>
  <dc:language>en-US</dc:language>
  <cp:lastModifiedBy>Mirek</cp:lastModifiedBy>
  <cp:lastPrinted>2011-10-18T12:05:00Z</cp:lastPrinted>
  <dcterms:modified xsi:type="dcterms:W3CDTF">2012-04-20T07:55:00Z</dcterms:modified>
  <cp:revision>19</cp:revision>
  <dc:subject/>
  <dc:title>Розпорядження Володамир</dc:title>
</cp:coreProperties>
</file>