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692" w:h="960" w:x="46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43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7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93"/>
        <w:ind w:left="0" w:right="1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 липня 2012 року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bidi w:val="0"/>
        <w:ind w:left="0" w:right="0" w:hanging="0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3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cols w:num="3" w:equalWidth="false" w:sep="false">
            <w:col w:w="2834" w:space="146"/>
            <w:col w:w="4107" w:space="1594"/>
            <w:col w:w="11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                      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матеріальної допомоги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cols w:num="2" w:equalWidth="false" w:sep="false">
            <w:col w:w="1093" w:space="2"/>
            <w:col w:w="870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егіональної цільової Програми соціального захисту населення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комісії з питань соціального захисту населення та призначення житлових субсидій при райдержадміністрації від 17.07.2012 №13: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: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озу Віктору Петровичу, с.Галинівка- 300 (триста) грн.;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чук Надії Михайлівні, с.Стенжаричі - 300 (триста) грн.;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шніру Дмитру Анатолійовичу, с.Жовтневе - 300 (триста) грн.;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Ґонті Леонтію Максимовичу, с.Новосїлки - 200 (двісті) грн.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жиб 21 34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-284" w:right="0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СКУБА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743" w:right="360" w:gutter="0" w:header="0" w:top="1440" w:footer="0" w:bottom="720"/>
      <w:cols w:num="2" w:equalWidth="false" w:sep="false">
        <w:col w:w="1616" w:space="6868"/>
        <w:col w:w="13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7:00Z</dcterms:created>
  <dc:creator/>
  <dc:description/>
  <dc:language>en-US</dc:language>
  <cp:lastModifiedBy/>
  <dcterms:modified xsi:type="dcterms:W3CDTF">2012-07-23T14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