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 xml:space="preserve">          </w:t>
      </w:r>
      <w:r>
        <w:rPr/>
        <w:t>17.05.2012                 м. Володимир-Волинський                           № 235</w:t>
      </w:r>
    </w:p>
    <w:p>
      <w:pPr>
        <w:pStyle w:val="Heading"/>
        <w:jc w:val="lef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виплату коштів Білецькій М.П.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pacing w:val="1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pacing w:val="1"/>
          <w:sz w:val="28"/>
          <w:szCs w:val="28"/>
          <w:lang w:val="uk-UA"/>
        </w:rPr>
      </w:r>
    </w:p>
    <w:p>
      <w:pPr>
        <w:pStyle w:val="Normal"/>
        <w:spacing w:lineRule="exact" w:line="319"/>
        <w:ind w:left="2" w:right="19" w:firstLine="835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Закону України «Про відчуження земельних ділянок, інших об’єктів нерухомого майна, що на них розміщені, які перебувають у приватній власності, для суспільних потреб чи з мотивів суспільної необхідності”, на виконання постанови Львівського апеляційного адміністративного суду від 27.04.2011 у справі №2а-3/11/9104,  ухвали Вищого адміністративного суду України від 16.06.2011 у справі №А/9991/23/11, Договору про спільну діяльність від 20.07.2010 №03.1/10, укладеного між райдержадміністрацією та Службою автомобільних доріг у Волинській області,  та з метою відшкодування вартості земельної ділянки та нерухомого майна, що на ній розміщене у зв’язку з примусовим відчуженням з мотивів суспільної необхідності, а саме для реконструкції автомобільної дороги державного значення Н-22 Устилуг-Луцьк-Рівне від км 0+420 до км 3+600: </w:t>
      </w:r>
    </w:p>
    <w:p>
      <w:pPr>
        <w:pStyle w:val="Normal"/>
        <w:spacing w:lineRule="exact" w:line="319"/>
        <w:ind w:left="2" w:right="19" w:firstLine="83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319"/>
        <w:ind w:left="2" w:right="19" w:firstLine="835"/>
        <w:jc w:val="both"/>
        <w:rPr/>
      </w:pPr>
      <w:r>
        <w:rPr>
          <w:color w:val="000000"/>
          <w:sz w:val="28"/>
          <w:szCs w:val="28"/>
          <w:lang w:val="uk-UA"/>
        </w:rPr>
        <w:t xml:space="preserve">1. Виплатити Білецькій Марії Петрівні, жительці м.Устилуга кошти в сумі 454674,00 грн в рахунок відшкодування вартості земельної ділянки та нерухомого майна, що на ній розміщене  у зв’язку з примусовим відчуженням з мотивів суспільної необхідності, а саме для реконструкції автомобільної дороги державного значення Н-22 Устилуг-Луцьк-Рівне від км 0+420 до км 3+600. </w:t>
      </w:r>
    </w:p>
    <w:p>
      <w:pPr>
        <w:pStyle w:val="Normal"/>
        <w:spacing w:lineRule="exact" w:line="319"/>
        <w:ind w:left="2" w:right="19" w:firstLine="83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319"/>
        <w:ind w:left="2" w:right="19" w:firstLine="835"/>
        <w:jc w:val="both"/>
        <w:rPr/>
      </w:pPr>
      <w:r>
        <w:rPr>
          <w:color w:val="000000"/>
          <w:sz w:val="28"/>
          <w:szCs w:val="28"/>
          <w:lang w:val="uk-UA"/>
        </w:rPr>
        <w:t>2. Відділу фінансово-господарського забезпечення апарату райдержадміністрації (Кухарук І.В.) перерахувати кошти в сумі 424098,00 грн на рахунок №26203000439890, МФО 303398, №3739090104,  ідентифікаційний код 09303328, ТВБВ №10002/097 філії Волинське обласне управління ВАТ «Державний ощадний банк України», в тому числі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за з</w:t>
      </w:r>
      <w:r>
        <w:rPr>
          <w:sz w:val="28"/>
          <w:szCs w:val="28"/>
          <w:lang w:val="uk-UA"/>
        </w:rPr>
        <w:t xml:space="preserve">емельну ділянку площею 619 м.кв.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яка розміщена на території Устилузької міської ради, належить на праві приватної власності Білецькій М.П. згідно з Державним актом на право власності на земельну ділянку серії РЗ</w:t>
      </w:r>
      <w:r>
        <w:rPr>
          <w:sz w:val="28"/>
          <w:szCs w:val="28"/>
          <w:lang w:val="uk-UA"/>
        </w:rPr>
        <w:t xml:space="preserve"> № 124972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виданого 30.09.2002, зареєстрованого за №856 за викупною ціною 30 182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(тридцять тисяч сто вісімдесят дві)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гривні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за житловий будинок з надвірними будівлями та спорудами, розташований за адресою м.Устилуг, вул.Набережна, 19, кв.3, який належить  Білецькій М.П. на праві приватної власності на підставі договору купівлі-продажу, посвідченого 18.02.1992 Володимир-Волинською держнотконторою  за №1-405 за викупною ціною 424098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(чотириста двадцять чотири тисячі дев’яносто вісім) гривень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за багаторічні насадження, які знаходяться на земельній ділянці Білецької М.П., яка належить їй на праві приватної власності за викупною ціною  394</w:t>
      </w:r>
      <w:r>
        <w:rPr>
          <w:sz w:val="28"/>
          <w:szCs w:val="28"/>
          <w:lang w:val="uk-UA"/>
        </w:rPr>
        <w:t xml:space="preserve"> (триста дев’яносто чотири)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гривні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. Контроль за виконанням цього розпорядження залишаю за собою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арчук 23 605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37:00Z</dcterms:created>
  <dc:creator>amigo</dc:creator>
  <dc:description/>
  <cp:keywords/>
  <dc:language>en-US</dc:language>
  <cp:lastModifiedBy>Mirek</cp:lastModifiedBy>
  <cp:lastPrinted>2012-05-17T12:23:00Z</cp:lastPrinted>
  <dcterms:modified xsi:type="dcterms:W3CDTF">2012-05-21T07:43:00Z</dcterms:modified>
  <cp:revision>10</cp:revision>
  <dc:subject/>
  <dc:title>Розпорядження Володамир</dc:title>
</cp:coreProperties>
</file>