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>10.07.</w:t>
      </w:r>
      <w:r>
        <w:rPr/>
        <w:t xml:space="preserve">2012         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2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роекту землеустрою                                                                       щодо відведення земельної ділянки та                                                                       надання в оренду земельної ділянки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17,123,124 п.12 розділу Х Перехідних положень Земельного кодексу України, ст.16,21 Закону України „Про оренду землі”, ст.277.1. Податкового кодексу України, п.2.6 “Положення про порядок визначення розміру орендної плати за земельні  ділянки, які надаються в оренду райдержадміністрацією"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№6/117, рішення сесії Бубнівської сільської ради «Про затвердження пропозицій щодо встановлення розміру орендної плати за земельні ділянки за межами населених пунктів на території  Бубнівської сільської ради» від 12.03.2012 року № 16/9, заяви Сподинюка Івана Івановича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Затвердити проект землеустрою щодо відведення земельної ділянки Сподинюку Івану Івановичу загальною площею 0,1467 га, в тому числі під господарськими будівлями і дворами 0,1467 га з земель запасу  не наданих у власність або користування біля с. Бубнів на території Бубнівської сільської ради за межами населених пунктів для ведення товарного сільськогосподарського виробництва.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</w:t>
      </w:r>
      <w:r>
        <w:rPr>
          <w:lang w:val="ru-RU"/>
        </w:rPr>
        <w:t xml:space="preserve"> </w:t>
      </w:r>
      <w:r>
        <w:rPr/>
        <w:t xml:space="preserve">Надати Сподинюку Івану Івановичу  в оренду терміном на 49 років земельну ділянку загальною площею 0,1467 га, в тому числі під господарськими будівлями і дворами 0,1467 га з земель запасу  не наданих у власність або користування біля с. Бубнів на території Бубнівської сільської ради за межами населених пунктів для ведення товарного сільськогосподарського виробництва.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3.</w:t>
      </w:r>
      <w:r>
        <w:rPr>
          <w:lang w:val="ru-RU"/>
        </w:rPr>
        <w:t xml:space="preserve"> </w:t>
      </w:r>
      <w:r>
        <w:rPr/>
        <w:t xml:space="preserve">Встановити орендну плату за використання  земельної ділянки  в розмірі 998 гривень за 1 га за 1 рік. Орендну плату вносити в терміни визначені чинним законодавством. Розмір орендної плати переглядати у липні через кожні три роки.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</w:t>
        <w:tab/>
        <w:t xml:space="preserve">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           </w:t>
        <w:tab/>
        <w:tab/>
      </w:r>
    </w:p>
    <w:p>
      <w:pPr>
        <w:pStyle w:val="Heading"/>
        <w:jc w:val="both"/>
        <w:rPr/>
      </w:pPr>
      <w:r>
        <w:rPr/>
        <w:t>Гжиб  21 34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50:00Z</dcterms:created>
  <dc:creator>amigo</dc:creator>
  <dc:description/>
  <cp:keywords/>
  <dc:language>en-US</dc:language>
  <cp:lastModifiedBy>Mirek</cp:lastModifiedBy>
  <cp:lastPrinted>2012-07-05T10:41:00Z</cp:lastPrinted>
  <dcterms:modified xsi:type="dcterms:W3CDTF">2012-07-11T12:52:00Z</dcterms:modified>
  <cp:revision>10</cp:revision>
  <dc:subject/>
  <dc:title>Розпорядження Володамир</dc:title>
</cp:coreProperties>
</file>